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53"/>
          <w:szCs w:val="21"/>
        </w:rPr>
      </w:pPr>
      <w:r>
        <w:rPr>
          <w:rFonts w:cs="Times New Roman" w:ascii="Times New Roman" w:hAnsi="Times New Roman"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195134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40"/>
          <w:szCs w:val="21"/>
        </w:rPr>
        <w:t xml:space="preserve">Subject: </w:t>
      </w:r>
      <w:r>
        <w:rPr>
          <w:rFonts w:cs="Times New Roman" w:ascii="Times New Roman" w:hAnsi="Times New Roman"/>
          <w:sz w:val="40"/>
          <w:szCs w:val="28"/>
        </w:rPr>
        <w:t>B. Sports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Cs/>
          <w:sz w:val="32"/>
        </w:rPr>
        <w:t>Three Years B.Sc.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 xml:space="preserve">Effective from the </w:t>
      </w:r>
      <w:r>
        <w:rPr>
          <w:rFonts w:cs="Times New Roman" w:ascii="Times New Roman" w:hAnsi="Times New Roman"/>
        </w:rPr>
        <w:t>Session: 2013–201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yllabus for Three Year B.Sc. Pass Cour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ubject: B. Spor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Session: 2013-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Course content and marks distributio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>B. Sports (Arts):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96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 xml:space="preserve">Science of Sports Train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Exercise Physiology &amp; Sports Biomechan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Psyc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Nutrition, Care &amp; Prevention of Sports Injuries &amp; Sports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ny Two Paper (One Theory and One Practical)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0795</wp:posOffset>
                      </wp:positionV>
                      <wp:extent cx="90805" cy="36004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4.75pt;margin-top:0.8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Hokey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Hokey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2385</wp:posOffset>
                      </wp:positionV>
                      <wp:extent cx="90805" cy="36004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5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Cricket)</w:t>
            </w:r>
            <w:r>
              <w:rPr>
                <w:rStyle w:val="CharacterStyle3"/>
                <w:sz w:val="24"/>
                <w:szCs w:val="24"/>
              </w:rPr>
              <w:t xml:space="preserve">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Cricket)</w:t>
            </w:r>
            <w:r>
              <w:rPr>
                <w:rStyle w:val="CharacterStyle3"/>
                <w:sz w:val="24"/>
                <w:szCs w:val="24"/>
              </w:rPr>
              <w:t xml:space="preserve"> (Practical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8735</wp:posOffset>
                      </wp:positionV>
                      <wp:extent cx="90805" cy="36004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3.0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Football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Football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9370</wp:posOffset>
                      </wp:positionV>
                      <wp:extent cx="90805" cy="36004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3.1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>(Basketball)</w:t>
            </w:r>
            <w:r>
              <w:rPr>
                <w:rStyle w:val="CharacterStyle3"/>
                <w:sz w:val="24"/>
                <w:szCs w:val="24"/>
              </w:rPr>
              <w:t xml:space="preserve">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Basketball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4765</wp:posOffset>
                      </wp:positionV>
                      <wp:extent cx="90805" cy="3600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9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ennis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ennis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0480</wp:posOffset>
                      </wp:positionV>
                      <wp:extent cx="90805" cy="360045"/>
                      <wp:effectExtent l="635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2.4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Boxing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Boxing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4130</wp:posOffset>
                      </wp:positionV>
                      <wp:extent cx="90805" cy="360045"/>
                      <wp:effectExtent l="0" t="5715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9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Shooting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Shooting) </w:t>
            </w:r>
            <w:r>
              <w:rPr>
                <w:rStyle w:val="CharacterStyle3"/>
                <w:sz w:val="24"/>
                <w:szCs w:val="24"/>
              </w:rPr>
              <w:t xml:space="preserve">(Practical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8415</wp:posOffset>
                      </wp:positionV>
                      <wp:extent cx="90805" cy="360045"/>
                      <wp:effectExtent l="635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1.4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Gymnastics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Gymnastics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8100</wp:posOffset>
                      </wp:positionV>
                      <wp:extent cx="90805" cy="360045"/>
                      <wp:effectExtent l="635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3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Swimming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Swimming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6195</wp:posOffset>
                      </wp:positionV>
                      <wp:extent cx="90805" cy="360045"/>
                      <wp:effectExtent l="635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2.8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rack and Field) </w:t>
            </w:r>
            <w:r>
              <w:rPr>
                <w:rStyle w:val="CharacterStyle3"/>
                <w:sz w:val="24"/>
                <w:szCs w:val="24"/>
              </w:rPr>
              <w:t xml:space="preserve">(Theory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rack and Field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 xml:space="preserve">Science of Sports Train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</w:t>
        <w:tab/>
        <w:t>Introduction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- Basic concept of sport trai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inciple of sport trai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ining mea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Training load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ition of training load, Inner load and outer load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actors of training load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Overload – symptoms, causes and remedie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Training methods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thods based on continuous principle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thods based on interval principle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ircuit training, Weight train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</w:t>
        <w:tab/>
        <w:t>Fitness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ncept of a) Total fitness, b) Physical fitness c) Motor fitnes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mponents of motor fitness: ( Strenght, Speed, Endurance, Agility, Flexibiltiy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Coordinative components of fitness: (Orientation, Adaptation, Reaction ability,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Differentiation, Coupling, Balance, Rhythm)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</w:t>
        <w:tab/>
        <w:t>Techniqu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- Concept of Technique, Skill and Style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- Stages of Technique learning (First phase of rough coordination, Second phase of fine </w:t>
        <w:tab/>
        <w:t>coordination and Third phase of automatic execution)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inciples of technique train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</w:t>
        <w:tab/>
        <w:t>Planning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Basic concept of planning of trai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inciples of plan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lanning of Micro-, Meso- and Macro cycle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1. Frank Dick</w:t>
        <w:tab/>
        <w:tab/>
        <w:t>: Sports Traning Principl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Hardayal Singh</w:t>
        <w:tab/>
        <w:tab/>
        <w:t>: Science of Sports Tra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A. K Uppal</w:t>
        <w:tab/>
        <w:tab/>
        <w:t>: Principle of Sports Tra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V. L. Garry Kumar,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Mamta Manjari Panda</w:t>
        <w:tab/>
        <w:t>: Modern Principles of Athletic Train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Exercise Physiology &amp; Sports Biomechan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A: Exercise Physiology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Introduction: </w:t>
      </w:r>
      <w:r>
        <w:rPr>
          <w:rFonts w:cs="Times New Roman" w:ascii="Times New Roman" w:hAnsi="Times New Roman"/>
          <w:sz w:val="24"/>
        </w:rPr>
        <w:t xml:space="preserve">Historical background of exercise physiology: Importance of exercise </w:t>
        <w:tab/>
        <w:t>physiology in spor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a) Cells; Tissues and Organ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ell structure of living organism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hemical composition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b) Tissue:</w:t>
      </w:r>
      <w:r>
        <w:rPr>
          <w:rFonts w:cs="Times New Roman" w:ascii="Times New Roman" w:hAnsi="Times New Roman"/>
          <w:sz w:val="24"/>
        </w:rPr>
        <w:t xml:space="preserve"> Aggregation of cells and their derivatives of performing specific function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c) Organ:</w:t>
      </w:r>
      <w:r>
        <w:rPr>
          <w:rFonts w:cs="Times New Roman" w:ascii="Times New Roman" w:hAnsi="Times New Roman"/>
          <w:sz w:val="24"/>
        </w:rPr>
        <w:t xml:space="preserve"> Aggregation of various types of tissues for specific function of organ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Introduction of different systems of human body:</w:t>
      </w:r>
      <w:r>
        <w:rPr>
          <w:rFonts w:cs="Times New Roman" w:ascii="Times New Roman" w:hAnsi="Times New Roman"/>
          <w:sz w:val="24"/>
        </w:rPr>
        <w:t xml:space="preserve"> Skeleton system; Muscular system; </w:t>
        <w:tab/>
        <w:t xml:space="preserve">Respiratory system; Cardiovascular system; Nervous system; Endocrine system; Digestive </w:t>
        <w:tab/>
        <w:t>system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 xml:space="preserve">Muscle contraction: 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muscle contraction: Isometric, Isotonic, Eccentric and Concentric.</w:t>
      </w:r>
    </w:p>
    <w:p>
      <w:pPr>
        <w:pStyle w:val="Normal"/>
        <w:tabs>
          <w:tab w:val="clear" w:pos="720"/>
          <w:tab w:val="left" w:pos="41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- Slow twitch and fast twitch fibers; Distribution of slow and fast twitch fibers. </w:t>
        <w:tab/>
        <w:t xml:space="preserve">Characteristics and importance of slow and fast twitch fibers; Adaptational changes due to </w:t>
        <w:tab/>
        <w:t>different fitness training; Muscle hypertrophy.</w:t>
      </w:r>
    </w:p>
    <w:p>
      <w:pPr>
        <w:pStyle w:val="Normal"/>
        <w:tabs>
          <w:tab w:val="clear" w:pos="720"/>
          <w:tab w:val="left" w:pos="41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5.</w:t>
        <w:tab/>
        <w:t>Respiratory system:</w:t>
      </w:r>
      <w:r>
        <w:rPr>
          <w:rFonts w:cs="Times New Roman" w:ascii="Times New Roman" w:hAnsi="Times New Roman"/>
          <w:sz w:val="24"/>
        </w:rPr>
        <w:t xml:space="preserve"> Introduction and overview of the system; Respiratory muscles; </w:t>
        <w:tab/>
        <w:t>Mechanism and function of the respiratory muscles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ulmonary capacities; Tidal volume; Vital capacity; Residual volume; Forced expiratory </w:t>
        <w:tab/>
        <w:t xml:space="preserve">volume; Lung volume; Volume of maximum oxygen uptake; Adaptational changes due to </w:t>
        <w:tab/>
        <w:t>exercis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ulmonary ventilation; Exchange of gases in lung and transport of oxygen in blood; </w:t>
        <w:tab/>
        <w:t>Transport of Carbon di oxide; Exchange of gases at he tissue level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C. Chatterjee</w:t>
        <w:tab/>
        <w:tab/>
        <w:t>: Human Physiolog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Jack H. Williams</w:t>
        <w:tab/>
        <w:tab/>
        <w:t>: Physiology of Sport and Exerci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ck H. Wilmore</w:t>
        <w:tab/>
        <w:tab/>
        <w:t>: Physiology of Spor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hew &amp; Fox</w:t>
        <w:tab/>
        <w:tab/>
        <w:t>: Physiology of Exerci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cArdle, Catch, Catch</w:t>
        <w:tab/>
        <w:t>: Exercise Physiology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B: Sport Biomechanics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  <w:tab/>
        <w:t>Introduction: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- Basic concept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Historical background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- Importance in games and spor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Kinesiology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and relation with sport biomechanics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lanes and axes for human motion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undamental movements around the join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Kinematics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otion: definition and type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Kinematic parameters of linear and angular motion: Displacement, Speed; Velocity; </w:t>
        <w:tab/>
        <w:t xml:space="preserve">Acceleration. 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Relation between linear and angular motion parameter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Kinetics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wton’s laws of motion and their application in spor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  <w:t>Machine function of human body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Lever: Definition; components, types, mechanical functions, skeletal levers.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Wheel &amp; axle: Definition, type, mechanical function, Wheel &amp; Axle arrangements in </w:t>
        <w:tab/>
        <w:t>human bod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</w:t>
        <w:tab/>
        <w:t>Equilibrium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efinition, type and conditions of equilibrium;  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actors affecting degree of stabi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ferenc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 Glady Scott</w:t>
        <w:tab/>
        <w:tab/>
        <w:t>: Analysis of Human Mo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ttgens and Wells</w:t>
        <w:tab/>
        <w:tab/>
        <w:t>: Kinesiolo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 Dyson</w:t>
        <w:tab/>
        <w:tab/>
        <w:tab/>
        <w:t>: Mechanics of  Athlet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Petter McGinnis</w:t>
        <w:tab/>
        <w:tab/>
        <w:t>: Biomechanics of Sport and Exercise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con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Psyc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  <w:tab/>
        <w:t>Introduction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of Psychology and Sport Psychology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Importance of sport psychology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of growth and development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sychological characteristics of growth and development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Motor learning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ition of learning and motor learning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- Factors affecting motor learning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- Selected theories of motor learning: Conditioned response; Insight; Trial and Error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Emotion and sport performance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Anxiety: meaning and type: effect of  anxiety on sport performance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Personality and sport performance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ition of persona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ture of persona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Sport participation and persona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  <w:t>Motivation in sport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of motivation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motivation (Extrinsic and Intrinsic)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Goal setting – and effective technique of motivation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 L. Kaamlesh</w:t>
        <w:tab/>
        <w:tab/>
        <w:t>: Psychology in Physical Ecucation and Spor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yajit Singh</w:t>
        <w:tab/>
        <w:tab/>
        <w:tab/>
        <w:t>: Sports Psycholog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. May and Michel J. Asken</w:t>
        <w:tab/>
        <w:t>: Sports Psycholog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ind w:left="0"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Jhelma S. Horn</w:t>
        <w:tab/>
        <w:tab/>
        <w:t>: Advance Sport Psychology</w:t>
        <w:tab/>
        <w:tab/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Nutrition, Care &amp; Prevention of Sports Injuries &amp; Sports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Part A: </w:t>
      </w:r>
      <w:r>
        <w:rPr>
          <w:rStyle w:val="CharacterStyle3"/>
          <w:rFonts w:cs="Times New Roman" w:ascii="Times New Roman" w:hAnsi="Times New Roman"/>
          <w:b/>
          <w:sz w:val="24"/>
          <w:szCs w:val="24"/>
        </w:rPr>
        <w:t>Sports Nutrition, Care &amp; Prevention of Sports Injuries</w:t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troduction: </w:t>
      </w:r>
      <w:r>
        <w:rPr>
          <w:rFonts w:cs="Times New Roman" w:ascii="Times New Roman" w:hAnsi="Times New Roman"/>
          <w:sz w:val="24"/>
        </w:rPr>
        <w:t>Basic concept and importance in sports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utrition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Concept of nutrition, Diet, Calorie, Energy balanc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onents of nutrition – Carbohydrate, Fat Protein, Mineral, Vitamins, Water Fibers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utrient balance: </w:t>
      </w:r>
      <w:r>
        <w:rPr>
          <w:rFonts w:cs="Times New Roman" w:ascii="Times New Roman" w:hAnsi="Times New Roman"/>
          <w:sz w:val="24"/>
        </w:rPr>
        <w:t>Weight control; Blance diet; Pre competition and competition and post compitition. Meals, Diets for athletes of different age, sex and activity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irst Aid: </w:t>
      </w:r>
      <w:r>
        <w:rPr>
          <w:rFonts w:cs="Times New Roman" w:ascii="Times New Roman" w:hAnsi="Times New Roman"/>
          <w:sz w:val="24"/>
        </w:rPr>
        <w:t>Definition and Principles of First Aid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jury management: </w:t>
      </w:r>
      <w:r>
        <w:rPr>
          <w:rFonts w:cs="Times New Roman" w:ascii="Times New Roman" w:hAnsi="Times New Roman"/>
          <w:sz w:val="24"/>
        </w:rPr>
        <w:t>Soft tissue injuries of knee and ankle; rehabilitation of injuries; Injury Management program: Water training; Weight training; cycling; walking; Relaxation. Prevention of  injuries  through fitness; Warm up and treatment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Sue Rodwell Williams</w:t>
        <w:tab/>
        <w:tab/>
        <w:t>: Essentials of Nutrition and Diet Therap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ncy Clark</w:t>
        <w:tab/>
        <w:tab/>
        <w:tab/>
        <w:tab/>
        <w:t>: Sports Nutrition Guidebook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inda J. Flegel</w:t>
        <w:tab/>
        <w:tab/>
        <w:tab/>
        <w:t>: Sprot First Ai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haracterStyle3"/>
          <w:rFonts w:cs="Times New Roman" w:ascii="Times New Roman" w:hAnsi="Times New Roman"/>
          <w:b/>
          <w:sz w:val="24"/>
          <w:szCs w:val="24"/>
        </w:rPr>
        <w:t>Part B: Sports Management</w:t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Style w:val="CharacterStyle3"/>
          <w:rFonts w:cs="Times New Roman" w:ascii="Times New Roman" w:hAnsi="Times New Roman"/>
          <w:b/>
          <w:sz w:val="24"/>
          <w:szCs w:val="24"/>
        </w:rPr>
        <w:t xml:space="preserve">1. </w:t>
        <w:tab/>
        <w:t>Concept of Sports Managemen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>- Introduction to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What is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unction of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mpetency based approach and impements in Sports and Physical Educ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Organization and Management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Organization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Management of Sports in School. Colleges and Universites, Inter-University, District, Intra </w:t>
        <w:tab/>
        <w:t xml:space="preserve"> </w:t>
        <w:tab/>
        <w:t xml:space="preserve">  mural extrra mural, National and International level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Roles and responsibilities of efficient manager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Leadership in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ation of Leadership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and Importance of leadership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Quality of good leader - Creativity, Innovation and Motiv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ifference between Democratic and Autocratic leadership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mmunic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Importance of communications in leadership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Ethics in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cision making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Decis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cision maker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Effective decision mak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Smart choic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  <w:t>Preparation of Planning and Budge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lanning and Budge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Planning and Budge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Qualities of Ferature of good pla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ture of General characteristics of Plan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Various steps in Plan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Advantage and disadvantage of Plan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eparation of budget, Collection fund, Purchase of Sports goods and their Preserva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. Abdul  Awal Khan and Abu Bokkor Siddikey</w:t>
        <w:tab/>
        <w:t xml:space="preserve">: Manageme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Cerfo (10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 Edition)</w:t>
        <w:tab/>
        <w:tab/>
        <w:tab/>
        <w:tab/>
        <w:tab/>
        <w:t>: Mordern Manag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. S. Roy.</w:t>
        <w:tab/>
        <w:tab/>
        <w:tab/>
        <w:tab/>
        <w:tab/>
        <w:tab/>
        <w:t>: Sports Manag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old J. Vanclerzwaag</w:t>
        <w:tab/>
        <w:tab/>
        <w:tab/>
        <w:tab/>
        <w:t xml:space="preserve">: Sports Management in School &amp; </w:t>
        <w:tab/>
        <w:tab/>
        <w:tab/>
        <w:tab/>
        <w:tab/>
        <w:tab/>
        <w:tab/>
        <w:tab/>
        <w:t xml:space="preserve">  Colle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cgrow Hill</w:t>
        <w:tab/>
        <w:tab/>
        <w:tab/>
        <w:tab/>
        <w:tab/>
        <w:tab/>
        <w:t>: Management &amp; Organiz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ird Year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Hokey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pacing w:val="12"/>
        </w:rPr>
      </w:pPr>
      <w:r>
        <w:rPr>
          <w:rFonts w:cs="Times New Roman" w:ascii="Times New Roman" w:hAnsi="Times New Roman"/>
          <w:b/>
          <w:spacing w:val="12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Historical Development</w:t>
      </w:r>
    </w:p>
    <w:p>
      <w:pPr>
        <w:pStyle w:val="Normal"/>
        <w:spacing w:before="40" w:after="40"/>
        <w:ind w:left="360" w:hanging="0"/>
        <w:jc w:val="both"/>
        <w:rPr/>
      </w:pPr>
      <w:r>
        <w:rPr>
          <w:rFonts w:cs="Times New Roman" w:ascii="Times New Roman" w:hAnsi="Times New Roman"/>
          <w:b/>
          <w:spacing w:val="4"/>
        </w:rPr>
        <w:t xml:space="preserve">- </w:t>
      </w:r>
      <w:r>
        <w:rPr>
          <w:rFonts w:cs="Times New Roman" w:ascii="Times New Roman" w:hAnsi="Times New Roman"/>
          <w:spacing w:val="4"/>
        </w:rPr>
        <w:t>History of the game Hockey from ancient times to the present.</w:t>
      </w:r>
    </w:p>
    <w:p>
      <w:pPr>
        <w:pStyle w:val="Normal"/>
        <w:spacing w:before="40" w:after="40"/>
        <w:ind w:left="360" w:hanging="0"/>
        <w:jc w:val="both"/>
        <w:rPr/>
      </w:pPr>
      <w:r>
        <w:rPr>
          <w:rFonts w:cs="Times New Roman" w:ascii="Times New Roman" w:hAnsi="Times New Roman"/>
          <w:b/>
          <w:spacing w:val="4"/>
        </w:rPr>
        <w:t>-</w:t>
      </w:r>
      <w:r>
        <w:rPr>
          <w:rFonts w:cs="Times New Roman" w:ascii="Times New Roman" w:hAnsi="Times New Roman"/>
          <w:spacing w:val="4"/>
        </w:rPr>
        <w:t xml:space="preserve"> History of Hockey in Bangladesh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Rules and regulations of the game Hockey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3.</w:t>
        <w:tab/>
      </w:r>
      <w:r>
        <w:rPr>
          <w:rFonts w:cs="Times New Roman" w:ascii="Times New Roman" w:hAnsi="Times New Roman"/>
          <w:b/>
          <w:spacing w:val="4"/>
        </w:rPr>
        <w:t xml:space="preserve">Fundamental techniques of the game Hockey: </w:t>
      </w:r>
      <w:r>
        <w:rPr>
          <w:rFonts w:cs="Times New Roman" w:ascii="Times New Roman" w:hAnsi="Times New Roman"/>
          <w:spacing w:val="4"/>
        </w:rPr>
        <w:t>definition, types and methods of execution of (i) Hitting, (ii) Receiving, (iii) Pushing, (iv) Scooping, (v) Flicking,  (vi) Passing, (vii) Tackling, (viii) Dribbling and Dodging, (ix) Goal keep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Warming up: </w:t>
      </w:r>
      <w:r>
        <w:rPr>
          <w:rFonts w:cs="Times New Roman" w:ascii="Times New Roman" w:hAnsi="Times New Roman"/>
          <w:spacing w:val="4"/>
        </w:rPr>
        <w:t>(i) Definition, (ii) Types, (iii) Need and importance, (iv) Advantage and disadvantages, (v) Important factors to be noted during warming up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Systems of play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Definition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Different formation : 3-3-4-1/4-2-4/3-3-3-1-1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Qualities and responsibilities of players in each form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Qualities of players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Personal qualiti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Qualities and efficiencies of players as per posi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</w:r>
      <w:r>
        <w:rPr>
          <w:rFonts w:cs="Times New Roman" w:ascii="Times New Roman" w:hAnsi="Times New Roman"/>
          <w:b/>
          <w:spacing w:val="4"/>
        </w:rPr>
        <w:t xml:space="preserve">Defensive and attacking principles 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- </w:t>
        <w:tab/>
        <w:t>Attacking principles : (i) Width in attack;  (ii) Penetration in attach;  (iii) Mobility in attack; (iv) Improvisation in attack.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- </w:t>
        <w:tab/>
        <w:t>Principles for defense : (i) Delay in defense; (ii) Cover in defense;  (iii) Concentration in defense;  (iv) Control in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Mike Craig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Modern Hockey for Junior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ind w:left="-108" w:hanging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Teaching and Coaching Hockey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Md. Kaosar Ali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ind w:left="-108" w:hanging="0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Hockey Khelar Pratham Pat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Hokey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Physical Fitness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Speed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i) Endurance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v) Agility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v) Flexibility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 xml:space="preserve">Basic Techniques of the game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Hitting, (ii) Receiving, (iii) Pushing, (iv) Scooping, (v) Flicking, (vi) Passing, (vii) Tackling, (viii) Dribbling and Dodging, (ix) Goal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Overall performance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Application of the systems and formation of play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inciples of attack and defense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Match analysi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Practical notebook and viva.</w:t>
      </w:r>
    </w:p>
    <w:p>
      <w:pPr>
        <w:pStyle w:val="Normal"/>
        <w:spacing w:before="40" w:after="40"/>
        <w:ind w:left="360" w:hanging="360"/>
        <w:jc w:val="both"/>
        <w:rPr>
          <w:rStyle w:val="CharacterStyle3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Cricket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pacing w:val="12"/>
        </w:rPr>
      </w:pPr>
      <w:r>
        <w:rPr>
          <w:rFonts w:cs="Times New Roman" w:ascii="Times New Roman" w:hAnsi="Times New Roman"/>
          <w:b/>
          <w:spacing w:val="12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Historical Development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a. </w:t>
        <w:tab/>
        <w:t>History of the game Cricket from ancient times to the present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b. </w:t>
        <w:tab/>
        <w:t>History of Cricket in Bangladesh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c.</w:t>
        <w:tab/>
        <w:t>International tournaments in cricke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Terminologies of cricke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Warm up (Definition, Importance, Types, Advantages, Factors to be noted during warming up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Fundamental techniques of the Cricket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owling : (Basic bowling action-Grip, run up, delivery, follow through, swing, cutter, definition importance and types of spin)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atting : (Grip, Stance, Forward and backward defense, Off drive, Square Cut, Pull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Wicket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Fielding (Defensive and attacking : Catching and Throwing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Rules of the game Cricket and their applic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Captainc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Keith Andrew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Cricket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Keith Andrew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he Handbook of Cricket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Mahinder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Learn to Play Good Cricket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Cricket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Physical fitness : </w:t>
      </w:r>
      <w:r>
        <w:rPr>
          <w:rFonts w:cs="Times New Roman" w:ascii="Times New Roman" w:hAnsi="Times New Roman"/>
          <w:spacing w:val="4"/>
        </w:rPr>
        <w:t>(Students will be tested in any two)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Speed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i) Endurance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v) Agility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v) Flexibility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Individual skill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Batting; (ii) Grip, (iii) Stance, (iv) Forward and Backward defense,  (v) Off drive,  (vi) Square cut, (vii) Pul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</w:r>
      <w:r>
        <w:rPr>
          <w:rFonts w:cs="Times New Roman" w:ascii="Times New Roman" w:hAnsi="Times New Roman"/>
          <w:b/>
          <w:spacing w:val="4"/>
        </w:rPr>
        <w:t xml:space="preserve">Bowling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In swing,  (ii) Out swing,  (iii) Off break,  (iv) Googl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Fielding and Wicket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Running between the wicket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Captainc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Team tac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Practical note books and Viva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5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Football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pacing w:before="0" w:after="8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.</w:t>
        <w:tab/>
        <w:t>History of Football from ancient times to the present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History of Football in Bangladesh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National and International football tournament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Organizational set up of Football in Bangladesh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Rules of Football game (FIFA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Warming up : </w:t>
      </w:r>
      <w:r>
        <w:rPr>
          <w:rFonts w:cs="Times New Roman" w:ascii="Times New Roman" w:hAnsi="Times New Roman"/>
          <w:spacing w:val="4"/>
        </w:rPr>
        <w:t>(i) Definition, (ii) Importance,  (iii) Types,  (iv) Advantages,  (v) Factors to be noted during warming up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Fundamental techniques (Definition, importance, types and methods of execution) of (i) Kicking,  (ii) Receiving,  (iii) Dribbling,   (iv) Feinting,  (v) Passing,  (vi) Heading,  (vii) Tackling,   (viii) Goal keep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8.</w:t>
        <w:tab/>
      </w:r>
      <w:r>
        <w:rPr>
          <w:rFonts w:cs="Times New Roman" w:ascii="Times New Roman" w:hAnsi="Times New Roman"/>
          <w:b/>
          <w:spacing w:val="4"/>
        </w:rPr>
        <w:t>Systems of play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Basic concept of systems/formations of play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Types of formation : (2-4-4-1/4-2-4-1/2-4-3-1)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Duties and responsibilities of the players for implementing the formations of pla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Advantages and disadvantages of each type of formation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9.</w:t>
        <w:tab/>
      </w:r>
      <w:r>
        <w:rPr>
          <w:rFonts w:cs="Times New Roman" w:ascii="Times New Roman" w:hAnsi="Times New Roman"/>
          <w:b/>
          <w:spacing w:val="4"/>
        </w:rPr>
        <w:t xml:space="preserve">Qualities of the player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Qualities according to the pos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i) Individual specific qualities of the player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0.</w:t>
        <w:tab/>
      </w:r>
      <w:r>
        <w:rPr>
          <w:rFonts w:cs="Times New Roman" w:ascii="Times New Roman" w:hAnsi="Times New Roman"/>
          <w:b/>
          <w:spacing w:val="4"/>
        </w:rPr>
        <w:t>Attacking and defensive principles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ab/>
      </w:r>
      <w:r>
        <w:rPr>
          <w:rFonts w:cs="Times New Roman" w:ascii="Times New Roman" w:hAnsi="Times New Roman"/>
          <w:b/>
          <w:spacing w:val="4"/>
        </w:rPr>
        <w:t xml:space="preserve">Attacking principles : </w:t>
      </w:r>
      <w:r>
        <w:rPr>
          <w:rFonts w:cs="Times New Roman" w:ascii="Times New Roman" w:hAnsi="Times New Roman"/>
          <w:spacing w:val="4"/>
        </w:rPr>
        <w:t>(i) Width in attach, (ii) Penetration in attack,  (iii) Depth in attack,  (iv) Mobility in attack,  (v) Improvisation in attack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Defensive principles : </w:t>
      </w:r>
      <w:r>
        <w:rPr>
          <w:rFonts w:cs="Times New Roman" w:ascii="Times New Roman" w:hAnsi="Times New Roman"/>
        </w:rPr>
        <w:t>(i) Delay in defense,  (ii) Cover in defense,  (iii) Concentration in defense  (iv) Control in defens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</w:rPr>
        <w:t>11.</w:t>
        <w:tab/>
      </w:r>
      <w:r>
        <w:rPr>
          <w:rFonts w:cs="Times New Roman" w:ascii="Times New Roman" w:hAnsi="Times New Roman"/>
          <w:b/>
        </w:rPr>
        <w:t xml:space="preserve">Match analysis : </w:t>
      </w:r>
      <w:r>
        <w:rPr>
          <w:rFonts w:cs="Times New Roman" w:ascii="Times New Roman" w:hAnsi="Times New Roman"/>
        </w:rPr>
        <w:t>Definition; Importance; Match analysis of different leve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Nick Whitehead &amp; Malcolm Cork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Soccer Train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Nelson McAvoy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aching Soccer Fundamental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aching and Coaching Football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eter Treadmill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Skillful Soccer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Football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Physical fitness : </w:t>
      </w:r>
      <w:r>
        <w:rPr>
          <w:rFonts w:cs="Times New Roman" w:ascii="Times New Roman" w:hAnsi="Times New Roman"/>
          <w:spacing w:val="4"/>
        </w:rPr>
        <w:t>(Students will be tested in any two)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Speed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i) Endurance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v) Agility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v) Flexibilit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 xml:space="preserve">Individual skill : </w:t>
      </w:r>
      <w:r>
        <w:rPr>
          <w:rFonts w:cs="Times New Roman" w:ascii="Times New Roman" w:hAnsi="Times New Roman"/>
          <w:spacing w:val="4"/>
        </w:rPr>
        <w:t>(Students will be tested in any five)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Kicking; (ii) Receiving, (iii) Dribbling,  (iv) Feinting,  (v) Heading,  (vi) Passing,   (vii) Tackling,  (viii) Throw in,  (ix) Goal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Overall performance (During match between two teams)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Application of the systems/formation of play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Defensive and attacking principle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Match analysi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Practical note books and Viva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Basketball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pacing w:before="0" w:after="80"/>
        <w:jc w:val="both"/>
        <w:rPr>
          <w:rFonts w:ascii="Times New Roman" w:hAnsi="Times New Roman" w:cs="Times New Roman"/>
          <w:b/>
          <w:b/>
          <w:spacing w:val="12"/>
        </w:rPr>
      </w:pPr>
      <w:r>
        <w:rPr>
          <w:rFonts w:cs="Times New Roman" w:ascii="Times New Roman" w:hAnsi="Times New Roman"/>
          <w:b/>
          <w:spacing w:val="12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Basketball game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Basketball in Bangladesh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World Basketball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Structure of Basketball administ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Rules of Basketball (FIBA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3.</w:t>
        <w:tab/>
      </w:r>
      <w:r>
        <w:rPr>
          <w:rFonts w:cs="Times New Roman" w:ascii="Times New Roman" w:hAnsi="Times New Roman"/>
          <w:b/>
          <w:spacing w:val="4"/>
        </w:rPr>
        <w:t>Warming up and cool dow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Use of warming up and cool dow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Advantages and disadvantages of warming up and cool down;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>Techniques of Basketball game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Passing and receiv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Dribbl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Rebound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First break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) Screen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i) Shoot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Qualities of a basketball player : a) Physical;  b) Tactical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Formation of games or set pla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Douchan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llege Basketball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Bunn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Basketball Teaching and Play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O.P. Sharma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Basketball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Basketball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</w:t>
      </w:r>
      <w:r>
        <w:rPr>
          <w:rFonts w:cs="Times New Roman" w:ascii="Times New Roman" w:hAnsi="Times New Roman"/>
          <w:spacing w:val="4"/>
        </w:rPr>
        <w:t>(Strength; Endurance; Speed; Agility; Flexibility; Reaction time)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Individual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Team defense : (a) Zone defense;  (b) Man to man defense;  (c) Combine defense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Individual attac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Team attack (Formation game or set play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Tennis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  <w:sz w:val="20"/>
        </w:rPr>
      </w:pPr>
      <w:r>
        <w:rPr>
          <w:rFonts w:cs="Times New Roman" w:ascii="Times New Roman" w:hAnsi="Times New Roman"/>
          <w:spacing w:val="4"/>
          <w:sz w:val="20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Tennis: </w:t>
      </w:r>
      <w:r>
        <w:rPr>
          <w:rFonts w:cs="Times New Roman" w:ascii="Times New Roman" w:hAnsi="Times New Roman"/>
          <w:spacing w:val="4"/>
        </w:rPr>
        <w:t>(a) Bangladesh</w:t>
      </w:r>
      <w:r>
        <w:rPr>
          <w:rFonts w:cs="Times New Roman" w:ascii="Times New Roman" w:hAnsi="Times New Roman"/>
          <w:b/>
          <w:spacing w:val="4"/>
        </w:rPr>
        <w:t xml:space="preserve">;  </w:t>
      </w:r>
      <w:r>
        <w:rPr>
          <w:rFonts w:cs="Times New Roman" w:ascii="Times New Roman" w:hAnsi="Times New Roman"/>
          <w:spacing w:val="4"/>
        </w:rPr>
        <w:t>(b) Internationa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Organizational set up of Bangladesh Tennis Feder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Rules of Tennis (ITF)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Warming up and cooling down : </w:t>
      </w:r>
      <w:r>
        <w:rPr>
          <w:rFonts w:cs="Times New Roman" w:ascii="Times New Roman" w:hAnsi="Times New Roman"/>
          <w:spacing w:val="4"/>
        </w:rPr>
        <w:t>(a) Definition;  (b) Advantage;  (c) Disadvantag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Techniques and tactics of Tenni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Service;  (b) Fore hand stroke;  (c) Back hand stroke;  (d) Volley;   (e) Smash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>Systems of Tennis game :</w:t>
      </w:r>
      <w:r>
        <w:rPr>
          <w:rFonts w:cs="Times New Roman" w:ascii="Times New Roman" w:hAnsi="Times New Roman"/>
          <w:spacing w:val="4"/>
        </w:rPr>
        <w:t xml:space="preserve"> (a) Definition;  (b) Different systems of tenni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Attacking techniqu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Defensive techniqu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</w:r>
      <w:r>
        <w:rPr>
          <w:rFonts w:cs="Times New Roman" w:ascii="Times New Roman" w:hAnsi="Times New Roman"/>
          <w:b/>
          <w:spacing w:val="4"/>
        </w:rPr>
        <w:t xml:space="preserve">Tactics of Tenni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Approach shot;  (b) Service and volley;  (c) Counter attack;  (d) Back-line game;  (e) Play at the net;   (f) Puffing sho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aching and Coaching Tenni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M. Barrie Richmond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otal Tenni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aul Metzler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Advanced Tenni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Bill. Murphy. Chet Murph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nnis Hand Book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Tennis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ab/>
        <w:t xml:space="preserve">(a) </w:t>
      </w:r>
      <w:r>
        <w:rPr>
          <w:rFonts w:cs="Times New Roman" w:ascii="Times New Roman" w:hAnsi="Times New Roman"/>
          <w:spacing w:val="4"/>
        </w:rPr>
        <w:t xml:space="preserve">Strength;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ab/>
      </w:r>
      <w:r>
        <w:rPr>
          <w:rFonts w:cs="Times New Roman" w:ascii="Times New Roman" w:hAnsi="Times New Roman"/>
          <w:spacing w:val="4"/>
        </w:rPr>
        <w:t xml:space="preserve">(b) Endurance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(c) Speed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(d) Flexib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(e) Agility; 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f) Reaction tim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Individual skill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Tactics and strategy of tennis gam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Gam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Boxing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Boxing : </w:t>
      </w:r>
      <w:r>
        <w:rPr>
          <w:rFonts w:cs="Times New Roman" w:ascii="Times New Roman" w:hAnsi="Times New Roman"/>
          <w:spacing w:val="4"/>
        </w:rPr>
        <w:t>(a) Bangladesh</w:t>
      </w:r>
      <w:r>
        <w:rPr>
          <w:rFonts w:cs="Times New Roman" w:ascii="Times New Roman" w:hAnsi="Times New Roman"/>
          <w:b/>
          <w:spacing w:val="4"/>
        </w:rPr>
        <w:t xml:space="preserve">; </w:t>
      </w:r>
      <w:r>
        <w:rPr>
          <w:rFonts w:cs="Times New Roman" w:ascii="Times New Roman" w:hAnsi="Times New Roman"/>
          <w:spacing w:val="4"/>
        </w:rPr>
        <w:t>(b) Olympic;</w:t>
      </w:r>
      <w:r>
        <w:rPr>
          <w:rFonts w:cs="Times New Roman" w:ascii="Times New Roman" w:hAnsi="Times New Roman"/>
          <w:b/>
          <w:spacing w:val="4"/>
        </w:rPr>
        <w:t xml:space="preserve"> </w:t>
      </w:r>
      <w:r>
        <w:rPr>
          <w:rFonts w:cs="Times New Roman" w:ascii="Times New Roman" w:hAnsi="Times New Roman"/>
          <w:spacing w:val="4"/>
        </w:rPr>
        <w:t>(c) Internationa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Organizational set up of Boxing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 Bangladesh;  (b) Olympic;   (c) Internationa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Rules of Boxing (Olympic and International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>Techniques and skills of Boxing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Punch;  (b) Jab;  (c) Hook;  (d) Cut; (i) Definition   (ii) Importance;  (iii) Typ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Warm up and Cool down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Definition;  (b) Requirement;  (c) Importance;  (d) Advantage;   (e) Disadvantag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>Boxing attacking system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a)  Different types of attack;  (b) Advantage and disadvantage of different system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Different types of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Physical fitness of a boxer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  <w:t>Quality of a good boxer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Bob Mee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Boxing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Boxing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 xml:space="preserve">Strength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b) Speed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c) Flexib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d) Agility; 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e) Endurance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f) Coordination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Basic Techniques</w:t>
      </w:r>
      <w:r>
        <w:rPr>
          <w:rFonts w:cs="Times New Roman" w:ascii="Times New Roman" w:hAnsi="Times New Roman"/>
          <w:spacing w:val="4"/>
        </w:rPr>
        <w:t>: Individual defense; Peace; Slip; Step back; Ducking; Lay back; Bloc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Attacking techniques and tac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Defensive techniques and tac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Application if rules during ring figh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Shooting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.</w:t>
        <w:tab/>
        <w:t>Historical development of Shooting as a sport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Description of a shooting range of International standard (including all events)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Description of all the events of shooting for International level of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Description of the dress, materials and equipments for shoot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Influence of psychological aspects, balance and readiness in shooting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(i)</w:t>
        <w:tab/>
        <w:t>Description of the events for men and women in 10m range. Total number of points in this event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i)</w:t>
        <w:tab/>
        <w:t>Description of the events for men and women in 50m range. Total number of points in this event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900" w:hanging="81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ii) Description of the events for men and women in 25m range. Total number of points in this event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Description of the most effective techniques for standing, kneeling and prone position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Description of the safety rules imposed by World Shooting Federation for the safety of the shooting ranger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  <w:t>Difference between the conventional arms and the arms used in shoot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0.</w:t>
        <w:tab/>
        <w:t>Description the organizational and function of the International Shooting Fede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1.</w:t>
        <w:tab/>
        <w:t>Detailed explanation of the reality for achieving highest level of success and the importance of shooting at the target.</w:t>
      </w:r>
    </w:p>
    <w:p>
      <w:pPr>
        <w:pStyle w:val="Heading2"/>
        <w:spacing w:before="40" w:after="40"/>
        <w:jc w:val="both"/>
        <w:rPr>
          <w:rFonts w:ascii="Times New Roman" w:hAnsi="Times New Roman" w:cs="Times New Roman"/>
          <w:b w:val="false"/>
          <w:b w:val="false"/>
          <w:spacing w:val="6"/>
          <w:sz w:val="24"/>
        </w:rPr>
      </w:pPr>
      <w:r>
        <w:rPr>
          <w:rFonts w:cs="Times New Roman"/>
          <w:b w:val="false"/>
          <w:spacing w:val="6"/>
          <w:sz w:val="24"/>
        </w:rPr>
      </w:r>
    </w:p>
    <w:p>
      <w:pPr>
        <w:pStyle w:val="Heading2"/>
        <w:spacing w:before="40" w:after="40"/>
        <w:jc w:val="both"/>
        <w:rPr>
          <w:b w:val="false"/>
          <w:b w:val="false"/>
          <w:spacing w:val="6"/>
          <w:sz w:val="24"/>
        </w:rPr>
      </w:pPr>
      <w:r>
        <w:rPr>
          <w:b w:val="false"/>
          <w:spacing w:val="6"/>
          <w:sz w:val="24"/>
        </w:rPr>
        <w:t>Reference :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</w:rPr>
        <w:t xml:space="preserve">Official Status, Rules and regulations - </w:t>
      </w:r>
      <w:r>
        <w:rPr>
          <w:rFonts w:cs="Times New Roman" w:ascii="Times New Roman" w:hAnsi="Times New Roman"/>
          <w:i/>
          <w:lang w:val="en-US" w:eastAsia="en-US"/>
        </w:rPr>
        <w:t>International Shooting Sport Federation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i/>
          <w:i/>
          <w:spacing w:val="4"/>
          <w:lang w:val="en-US" w:eastAsia="en-US"/>
        </w:rPr>
      </w:pPr>
      <w:r>
        <w:rPr>
          <w:rFonts w:cs="Times New Roman" w:ascii="Times New Roman" w:hAnsi="Times New Roman"/>
          <w:i/>
          <w:spacing w:val="4"/>
          <w:lang w:val="en-US" w:eastAsia="en-US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Shooting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Gymnastics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Gymnastics : (a) </w:t>
      </w:r>
      <w:r>
        <w:rPr>
          <w:rFonts w:cs="Times New Roman" w:ascii="Times New Roman" w:hAnsi="Times New Roman"/>
          <w:spacing w:val="4"/>
        </w:rPr>
        <w:t>Bangladesh;  (b) International;  (c) Olympic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Organizational set up of gymnas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Code of points of gymnastics (Rules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Physical fitness for gymnastic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Strength, Endurance, agility, flexibility, speed, coordin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b) Qualities of a good gymnast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Techniques of different skills of gymnastics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Floor;  (b) Parallel bar;  (c) Horizontal bar;  (d) Roman ring;   (e) Vaulting horse;  (f) Pummeled horse;  (g) Balance beam;  (h) Uneven bar (Girls);  (i) Side hors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Warm up and cool down : </w:t>
      </w:r>
      <w:r>
        <w:rPr>
          <w:rFonts w:cs="Times New Roman" w:ascii="Times New Roman" w:hAnsi="Times New Roman"/>
          <w:spacing w:val="4"/>
        </w:rPr>
        <w:t>(a) Reasons of warming up;  (b) Advantag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Safety measures during gymnastics practic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Gurdial Singh Bawa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Fundamentals of Men’s Gymnastic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Samiran Chakrabort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Women’s Gymnastic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intu Modak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Gymnastics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  <w:sz w:val="12"/>
        </w:rPr>
      </w:pPr>
      <w:r>
        <w:rPr>
          <w:rFonts w:cs="Times New Roman" w:ascii="Times New Roman" w:hAnsi="Times New Roman"/>
          <w:spacing w:val="4"/>
          <w:sz w:val="1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Gymnastics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>Strength; (b) Speed; (c) Flexibility; (d) Agility;  (e) Endurance; (f) Coordin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Warming up and cool down- (i) General;  (ii) Specific for gymnast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 xml:space="preserve">Technique- 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 a) Floor,  b) Side horse,  c) Uneven bar,  d) Pummeled horse,  e) Balance beam,  f) Roman ring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 a) Vaulting horse,  b) Parallel bar,   c) Side horse,   d) Horizontal bar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Swimming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Introductio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 Historical background of swimm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History of swimming in Bangladesh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810" w:hanging="81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History of swimming in Olympic games; Asian games; SAF games; National swimming competi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History of Water Polo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Organization and administration of swimming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Need and importance of organization and administ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Principles of organiz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Organizational set up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) Qualities of a good administrator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i) Organizing swimming competition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Lay out of swimming pool and diving pool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Rules of International competition in swimming : </w:t>
      </w:r>
      <w:r>
        <w:rPr>
          <w:rFonts w:cs="Times New Roman" w:ascii="Times New Roman" w:hAnsi="Times New Roman"/>
          <w:spacing w:val="4"/>
        </w:rPr>
        <w:t>(a) Arranging swimming competition;   (b) Officials;   (c) Stroke mechanism-Free style, Breaststroke, Back stroke, Butterfly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Training theory : </w:t>
      </w:r>
      <w:r>
        <w:rPr>
          <w:rFonts w:cs="Times New Roman" w:ascii="Times New Roman" w:hAnsi="Times New Roman"/>
          <w:spacing w:val="4"/>
        </w:rPr>
        <w:t>(i) Principles and purpose of training;  (ii) Types of training-Continuous training; Interval training; Repetition training; Sprint training; Set training; Pace train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Additional methods : </w:t>
      </w:r>
      <w:r>
        <w:rPr>
          <w:rFonts w:cs="Times New Roman" w:ascii="Times New Roman" w:hAnsi="Times New Roman"/>
          <w:spacing w:val="4"/>
        </w:rPr>
        <w:t>(i) Weight training;  (ii) Strength training – (a) with ones own body weight and  (b) with additional weight   (c) Circuit training; Training for flexibilit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Physique of swimmers; selection of talent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8.</w:t>
        <w:tab/>
      </w:r>
      <w:r>
        <w:rPr>
          <w:rFonts w:cs="Times New Roman" w:ascii="Times New Roman" w:hAnsi="Times New Roman"/>
          <w:b/>
          <w:spacing w:val="4"/>
        </w:rPr>
        <w:t>Health and nutrition of swimmers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Diet one week before the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Diet just before the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Diet during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Medical check up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9.</w:t>
        <w:tab/>
      </w:r>
      <w:r>
        <w:rPr>
          <w:rFonts w:cs="Times New Roman" w:ascii="Times New Roman" w:hAnsi="Times New Roman"/>
          <w:b/>
          <w:spacing w:val="4"/>
        </w:rPr>
        <w:t xml:space="preserve">Drill training : </w:t>
      </w:r>
      <w:r>
        <w:rPr>
          <w:rFonts w:cs="Times New Roman" w:ascii="Times New Roman" w:hAnsi="Times New Roman"/>
          <w:spacing w:val="4"/>
        </w:rPr>
        <w:t>(i) Free style;  (ii) Breaststroke;   (iii) Backstroke;   (iv) Butter fl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0.</w:t>
        <w:tab/>
        <w:t>Warming up for swimm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1.</w:t>
        <w:tab/>
      </w:r>
      <w:r>
        <w:rPr>
          <w:rFonts w:cs="Times New Roman" w:ascii="Times New Roman" w:hAnsi="Times New Roman"/>
          <w:b/>
          <w:spacing w:val="4"/>
        </w:rPr>
        <w:t xml:space="preserve">Water Polo : </w:t>
      </w:r>
      <w:r>
        <w:rPr>
          <w:rFonts w:cs="Times New Roman" w:ascii="Times New Roman" w:hAnsi="Times New Roman"/>
          <w:spacing w:val="4"/>
        </w:rPr>
        <w:t>(i) Water polo pool;  (ii) Goal;   (iii) Ball;  (iv) Cap,  (v) Official;  (vi) Timer;  (vii) Start of play;  (viii) Corner throw;   (ix) Ordinary fouls;  (x) Major fouls;   (xi) Penalty throw;   (xii) Extra time;   (xiii) Refere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2.</w:t>
        <w:tab/>
      </w:r>
      <w:r>
        <w:rPr>
          <w:rFonts w:cs="Times New Roman" w:ascii="Times New Roman" w:hAnsi="Times New Roman"/>
          <w:b/>
          <w:spacing w:val="4"/>
        </w:rPr>
        <w:t xml:space="preserve">Rules of diving : </w:t>
      </w:r>
      <w:r>
        <w:rPr>
          <w:rFonts w:cs="Times New Roman" w:ascii="Times New Roman" w:hAnsi="Times New Roman"/>
          <w:spacing w:val="4"/>
        </w:rPr>
        <w:t>(i) Diving competition;  (ii) Referee;   (iii) Marking;   (iv) Age specific diving;   (v) Score sheet for div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orne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Swimm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James E. Counsilma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he Science of Swimm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Billingele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Diving Illustrated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Swimming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 xml:space="preserve">Strength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b) Ag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c) Flexibility;  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d) Endurance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e) Speed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Individual skill for the techniques i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Free styl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rest strok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ack strok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utterfl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Individual skill for water polo : Ball throw; Overall perfromance; Spring; Passing; Dribbling; Attacking;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Officiating for water Polo and Div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Track and Field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pacing w:before="0" w:after="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Introductio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Historical background of Track and Field Athletic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Role of Athletics in ancient and modern Olympics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History of Women Athletic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History of Athletics in Bangladesh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Olympic games, Asian games, SAF games, National Championship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Organization and Administration of Track and Field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Concept and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Principles of organiz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Organizational set up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Need for organization and administ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Qualities of good administrator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Administrative set up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Organizing Track and Field Athletic Mee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Lay out of Athletic trac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General rules of International Athletic competition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Training theory : (a) Principles and purpose of training;  (b) Types of training for running – Continuous methods (i) Continuous running; (ii) Fartlek;  (iii) Hill runn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(i) Interval method;  (ii) Repetition method;   (iii) Pace work;   (iv) Competitive pac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7.</w:t>
        <w:tab/>
      </w:r>
      <w:r>
        <w:rPr>
          <w:rFonts w:cs="Times New Roman" w:ascii="Times New Roman" w:hAnsi="Times New Roman"/>
          <w:b/>
          <w:spacing w:val="4"/>
        </w:rPr>
        <w:t>Helping methods</w:t>
      </w:r>
      <w:r>
        <w:rPr>
          <w:rFonts w:cs="Times New Roman" w:ascii="Times New Roman" w:hAnsi="Times New Roman"/>
          <w:spacing w:val="4"/>
        </w:rPr>
        <w:t xml:space="preserve"> : (i) Weight training;  (ii) Gymnastic exercise;  (iii) Different types of jumping;   (iv) Circuit training;   (v) Total train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Additional aspects : (i) Health;  (ii) Diet;   (iii) Medical check up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  <w:t>Theory of Athletic events :  (i) Track events;   (ii) Field event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0.</w:t>
        <w:tab/>
      </w:r>
      <w:r>
        <w:rPr>
          <w:rFonts w:cs="Times New Roman" w:ascii="Times New Roman" w:hAnsi="Times New Roman"/>
          <w:b/>
          <w:spacing w:val="4"/>
        </w:rPr>
        <w:t>Running events, types and characteristics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Sprint;  (ii) Middle distance;   (iii) Long middle distance;  (iv) Long distance;   (vi) Factors influencing running events- Stride frequency, power, stride length, endurance, technique, physique of the sprinters, evaluation tests Rule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1.</w:t>
        <w:tab/>
      </w:r>
      <w:r>
        <w:rPr>
          <w:rFonts w:cs="Times New Roman" w:ascii="Times New Roman" w:hAnsi="Times New Roman"/>
          <w:b/>
          <w:spacing w:val="4"/>
        </w:rPr>
        <w:t xml:space="preserve">Jumping events </w:t>
      </w:r>
      <w:r>
        <w:rPr>
          <w:rFonts w:cs="Times New Roman" w:ascii="Times New Roman" w:hAnsi="Times New Roman"/>
          <w:spacing w:val="4"/>
        </w:rPr>
        <w:t>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Basic Characteristic and types of jumps;  (ii) Important factors;  (iii) Approach;  (iv) Take-off;  (v) Hight and Landing;  (vi) Physique of the jumpers;  (vii) Technique and style (viii) Evaluation test;  (ix) Rule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2.</w:t>
        <w:tab/>
      </w:r>
      <w:r>
        <w:rPr>
          <w:rFonts w:cs="Times New Roman" w:ascii="Times New Roman" w:hAnsi="Times New Roman"/>
          <w:b/>
          <w:spacing w:val="4"/>
        </w:rPr>
        <w:t>Throwing events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Basic characteristics and types of jumps;  (ii) Important factors;  (iii) Technical features;   (iv) Physique of the throwers;  (v) Techniques and style;  (vi) Evaluation test ; (vii) Rul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76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Kleff &amp; Arnheim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Modern Principles of Athletic Train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G. Dyso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Mechanics of Athletic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Track &amp; Field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Track and Field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  <w:sz w:val="22"/>
        </w:rPr>
      </w:pPr>
      <w:r>
        <w:rPr>
          <w:rFonts w:cs="Times New Roman" w:ascii="Times New Roman" w:hAnsi="Times New Roman"/>
          <w:b/>
          <w:spacing w:val="4"/>
          <w:sz w:val="22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Physical fitness : 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 xml:space="preserve">Strength; (b) Speed;  (c) Endurance; (d) Ag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e) Flexibilit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Basic techniqu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Overall efficienc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Rules of Track and Field Athletics 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 Sports (Science):  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96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 xml:space="preserve">Science of Sports Train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Exercise Physiology &amp; Sports Biomechan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Psyc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Nutrition, Care &amp; Prevention of Sports Injuries &amp; Sports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ny Two Paper (One Theory and One Practical)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0795</wp:posOffset>
                      </wp:positionV>
                      <wp:extent cx="90805" cy="36004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0.8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Hokey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Hokey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2385</wp:posOffset>
                      </wp:positionV>
                      <wp:extent cx="90805" cy="360045"/>
                      <wp:effectExtent l="0" t="5715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5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Cricket)</w:t>
            </w:r>
            <w:r>
              <w:rPr>
                <w:rStyle w:val="CharacterStyle3"/>
                <w:sz w:val="24"/>
                <w:szCs w:val="24"/>
              </w:rPr>
              <w:t xml:space="preserve">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Cricket)</w:t>
            </w:r>
            <w:r>
              <w:rPr>
                <w:rStyle w:val="CharacterStyle3"/>
                <w:sz w:val="24"/>
                <w:szCs w:val="24"/>
              </w:rPr>
              <w:t xml:space="preserve"> (Practical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8735</wp:posOffset>
                      </wp:positionV>
                      <wp:extent cx="90805" cy="360045"/>
                      <wp:effectExtent l="0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3.0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Football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Football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9370</wp:posOffset>
                      </wp:positionV>
                      <wp:extent cx="90805" cy="360045"/>
                      <wp:effectExtent l="0" t="5715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3.1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>(Basketball)</w:t>
            </w:r>
            <w:r>
              <w:rPr>
                <w:rStyle w:val="CharacterStyle3"/>
                <w:sz w:val="24"/>
                <w:szCs w:val="24"/>
              </w:rPr>
              <w:t xml:space="preserve">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Basketball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4765</wp:posOffset>
                      </wp:positionV>
                      <wp:extent cx="90805" cy="360045"/>
                      <wp:effectExtent l="0" t="571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9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ennis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ennis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0480</wp:posOffset>
                      </wp:positionV>
                      <wp:extent cx="90805" cy="360045"/>
                      <wp:effectExtent l="63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2.4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Boxing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Boxing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4130</wp:posOffset>
                      </wp:positionV>
                      <wp:extent cx="90805" cy="360045"/>
                      <wp:effectExtent l="0" t="5715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.9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Shooting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/Game</w:t>
            </w:r>
            <w:r>
              <w:rPr>
                <w:sz w:val="24"/>
                <w:szCs w:val="24"/>
              </w:rPr>
              <w:t xml:space="preserve"> (Shooting) </w:t>
            </w:r>
            <w:r>
              <w:rPr>
                <w:rStyle w:val="CharacterStyle3"/>
                <w:sz w:val="24"/>
                <w:szCs w:val="24"/>
              </w:rPr>
              <w:t xml:space="preserve">(Practical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8415</wp:posOffset>
                      </wp:positionV>
                      <wp:extent cx="90805" cy="360045"/>
                      <wp:effectExtent l="63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1.4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Gymnastics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Gymnastics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8100</wp:posOffset>
                      </wp:positionV>
                      <wp:extent cx="90805" cy="360045"/>
                      <wp:effectExtent l="635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3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Swimming) </w:t>
            </w:r>
            <w:r>
              <w:rPr>
                <w:rStyle w:val="CharacterStyle3"/>
                <w:sz w:val="24"/>
                <w:szCs w:val="24"/>
              </w:rPr>
              <w:t>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Swimming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6195</wp:posOffset>
                      </wp:positionV>
                      <wp:extent cx="90805" cy="360045"/>
                      <wp:effectExtent l="63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00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19"/>
                                    </a:lnTo>
                                    <a:cubicBezTo>
                                      <a:pt x="10800" y="9919"/>
                                      <a:pt x="5400" y="10819"/>
                                      <a:pt x="0" y="10819"/>
                                    </a:cubicBezTo>
                                    <a:cubicBezTo>
                                      <a:pt x="5400" y="10819"/>
                                      <a:pt x="10800" y="11719"/>
                                      <a:pt x="10800" y="1261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2.85pt;width:7.1pt;height:28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rack and Field) </w:t>
            </w:r>
            <w:r>
              <w:rPr>
                <w:rStyle w:val="CharacterStyle3"/>
                <w:sz w:val="24"/>
                <w:szCs w:val="24"/>
              </w:rPr>
              <w:t xml:space="preserve">(Theory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Sport/Game </w:t>
            </w:r>
            <w:r>
              <w:rPr>
                <w:sz w:val="24"/>
                <w:szCs w:val="24"/>
              </w:rPr>
              <w:t xml:space="preserve">(Track and Field) </w:t>
            </w:r>
            <w:r>
              <w:rPr>
                <w:rStyle w:val="CharacterStyle3"/>
                <w:sz w:val="24"/>
                <w:szCs w:val="24"/>
              </w:rPr>
              <w:t>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 V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>Sport Science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 xml:space="preserve">Science of Sports Train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</w:t>
        <w:tab/>
        <w:t>Introduction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- Basic concept of sport trai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inciple of sport trai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raining mea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Training load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ition of training load, Inner load and outer load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actors of training load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Overload – symptoms, causes and remedie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Training methods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thods based on continuous principle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thods based on interval principle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ircuit training, Weight train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</w:t>
        <w:tab/>
        <w:t>Fitness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ncept of a) Total fitness, b) Physical fitness c) Motor fitnes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mponents of motor fitness: ( Strenght, Speed, Endurance, Agility, Flexibiltiy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Coordinative components of fitness: (Orientation, Adaptation, Reaction ability,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Differentiation, Coupling, Balance, Rhythm)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</w:t>
        <w:tab/>
        <w:t>Techniqu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- Concept of Technique, Skill and Style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- Stages of Technique learning (First phase of rough coordination, Second phase of fine </w:t>
        <w:tab/>
        <w:t>coordination and Third phase of automatic execution)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inciples of technique train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</w:t>
        <w:tab/>
        <w:t>Planning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Basic concept of planning of trai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inciples of planning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lanning of Micro-, Meso- and Macro cycle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1. Frank Dick</w:t>
        <w:tab/>
        <w:tab/>
        <w:t>: Sports Traning Principl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Hardayal Singh</w:t>
        <w:tab/>
        <w:tab/>
        <w:t>: Science of Sports Tra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A. K Uppal</w:t>
        <w:tab/>
        <w:tab/>
        <w:t>: Principle of Sports Tra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V. L. Garry Kumar,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Mamta Manjari Panda</w:t>
        <w:tab/>
        <w:t>: Modern Principles of Athletic Train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Exercise Physiology &amp; Sports Biomechan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A: Exercise Physiology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Introduction: </w:t>
      </w:r>
      <w:r>
        <w:rPr>
          <w:rFonts w:cs="Times New Roman" w:ascii="Times New Roman" w:hAnsi="Times New Roman"/>
          <w:sz w:val="24"/>
        </w:rPr>
        <w:t xml:space="preserve">Historical background of exercise physiology: Importance of exercise </w:t>
        <w:tab/>
        <w:t>physiology in spor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a) Cells; Tissues and Organ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ell structure of living organism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hemical composition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b) Tissue:</w:t>
      </w:r>
      <w:r>
        <w:rPr>
          <w:rFonts w:cs="Times New Roman" w:ascii="Times New Roman" w:hAnsi="Times New Roman"/>
          <w:sz w:val="24"/>
        </w:rPr>
        <w:t xml:space="preserve"> Aggregation of cells and their derivatives of performing specific function;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c) Organ:</w:t>
      </w:r>
      <w:r>
        <w:rPr>
          <w:rFonts w:cs="Times New Roman" w:ascii="Times New Roman" w:hAnsi="Times New Roman"/>
          <w:sz w:val="24"/>
        </w:rPr>
        <w:t xml:space="preserve"> Aggregation of various types of tissues for specific function of organ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3.</w:t>
        <w:tab/>
        <w:t>Introduction of different systems of human body:</w:t>
      </w:r>
      <w:r>
        <w:rPr>
          <w:rFonts w:cs="Times New Roman" w:ascii="Times New Roman" w:hAnsi="Times New Roman"/>
          <w:sz w:val="24"/>
        </w:rPr>
        <w:t xml:space="preserve"> Skeleton system; Muscular system; </w:t>
        <w:tab/>
        <w:t xml:space="preserve">Respiratory system; Cardiovascular system; Nervous system; Endocrine system; Digestive </w:t>
        <w:tab/>
        <w:t>system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 xml:space="preserve">Muscle contraction: 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muscle contraction: Isometric, Isotonic, Eccentric and Concentric.</w:t>
      </w:r>
    </w:p>
    <w:p>
      <w:pPr>
        <w:pStyle w:val="Normal"/>
        <w:tabs>
          <w:tab w:val="clear" w:pos="720"/>
          <w:tab w:val="left" w:pos="41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- Slow twitch and fast twitch fibers; Distribution of slow and fast twitch fibers. </w:t>
        <w:tab/>
        <w:t xml:space="preserve">Characteristics and importance of slow and fast twitch fibers; Adaptational changes due to </w:t>
        <w:tab/>
        <w:t>different fitness training; Muscle hypertrophy.</w:t>
      </w:r>
    </w:p>
    <w:p>
      <w:pPr>
        <w:pStyle w:val="Normal"/>
        <w:tabs>
          <w:tab w:val="clear" w:pos="720"/>
          <w:tab w:val="left" w:pos="41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5.</w:t>
        <w:tab/>
        <w:t>Respiratory system:</w:t>
      </w:r>
      <w:r>
        <w:rPr>
          <w:rFonts w:cs="Times New Roman" w:ascii="Times New Roman" w:hAnsi="Times New Roman"/>
          <w:sz w:val="24"/>
        </w:rPr>
        <w:t xml:space="preserve"> Introduction and overview of the system; Respiratory muscles; </w:t>
        <w:tab/>
        <w:t>Mechanism and function of the respiratory muscles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ulmonary capacities; Tidal volume; Vital capacity; Residual volume; Forced expiratory </w:t>
        <w:tab/>
        <w:t xml:space="preserve">volume; Lung volume; Volume of maximum oxygen uptake; Adaptational changes due to </w:t>
        <w:tab/>
        <w:t>exercis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ulmonary ventilation; Exchange of gases in lung and transport of oxygen in blood; </w:t>
        <w:tab/>
        <w:t>Transport of Carbon di oxide; Exchange of gases at he tissue level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C. Chatterjee</w:t>
        <w:tab/>
        <w:tab/>
        <w:t>: Human Physiolog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ck H. Williams</w:t>
        <w:tab/>
        <w:tab/>
        <w:t>: Physiology of Sport and Exerci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ck H. Wilmore</w:t>
        <w:tab/>
        <w:tab/>
        <w:t>: Physiology of Spor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hew &amp; Fox</w:t>
        <w:tab/>
        <w:tab/>
        <w:t>: Physiology of Exerci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cArdle, Catch, Catch</w:t>
        <w:tab/>
        <w:t>: Exercise Physiology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B: Sport Biomechanics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  <w:tab/>
        <w:t>Introduction:</w:t>
      </w:r>
    </w:p>
    <w:p>
      <w:pPr>
        <w:pStyle w:val="Normal"/>
        <w:tabs>
          <w:tab w:val="clear" w:pos="720"/>
          <w:tab w:val="left" w:pos="387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- Basic concept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Historical background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Importance in games and spor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Kinesiology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and relation with sport biomechanics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lanes and axes for human motion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undamental movements around the join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Kinematics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otion: definition and type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Kinematic parameters of linear and angular motion: Displacement, Speed; Velocity; </w:t>
        <w:tab/>
        <w:t xml:space="preserve">Acceleration. 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Relation between linear and angular motion parameter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Kinetics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ewton’s laws of motion and their application in sport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  <w:t>Machine function of human body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Lever: Definition; components, types, mechanical functions, skeletal levers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Wheel &amp; axle: Definition, type, mechanical function, Wheel &amp; Axle arrangements in </w:t>
        <w:tab/>
        <w:t>human bod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</w:t>
        <w:tab/>
        <w:t>Equilibrium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efinition, type and conditions of equilibrium;  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actors affecting degree of stabi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ferenc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 Glady Scott</w:t>
        <w:tab/>
        <w:tab/>
        <w:t>: Analysis of Human Mo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ttgens and Wells</w:t>
        <w:tab/>
        <w:tab/>
        <w:t>: Kinesiolo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 Dyson</w:t>
        <w:tab/>
        <w:tab/>
        <w:tab/>
        <w:t>: Mechanics of  Athlet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tter McGinnis</w:t>
        <w:tab/>
        <w:tab/>
        <w:t>: Biomechanics of Sport and Exercise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center"/>
        <w:rPr/>
      </w:pPr>
      <w:r>
        <w:rPr/>
        <w:t>Secon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Psyc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  <w:tab/>
        <w:t>Introduction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of Psychology and Sport Psychology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Importance of sport psychology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of growth and development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sychological characteristics of growth and development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Motor learning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ition of learning and motor learning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actors affecting motor learning;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Selected theories of motor learning: Conditioned response; Insight; Trial and Error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Emotion and sport performance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Anxiety: meaning and type: effect of  anxiety on sport performance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Personality and sport performance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ition of persona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ture of persona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Sport participation and personality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  <w:t>Motivation in sport: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eaning of motivation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motivation (Extrinsic and Intrinsic)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Goal setting – and effective technique of motivation.</w:t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 L. Kaamlesh</w:t>
        <w:tab/>
        <w:tab/>
        <w:t>: Psychology in Physical Ecucation and Spor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yajit Singh</w:t>
        <w:tab/>
        <w:tab/>
        <w:tab/>
        <w:t>: Sports Psycholog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. May and Michel J. Asken</w:t>
        <w:tab/>
        <w:t>: Sports Psycholog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87" w:leader="none"/>
        </w:tabs>
        <w:ind w:left="0"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Jhelma S. Horn</w:t>
        <w:tab/>
        <w:tab/>
        <w:t>: Advance Sport Psychology</w:t>
        <w:tab/>
        <w:tab/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Sports Nutrition, Care &amp; Prevention of Sports Injuries &amp; Sports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Part A: </w:t>
      </w:r>
      <w:r>
        <w:rPr>
          <w:rStyle w:val="CharacterStyle3"/>
          <w:rFonts w:cs="Times New Roman" w:ascii="Times New Roman" w:hAnsi="Times New Roman"/>
          <w:b/>
          <w:sz w:val="24"/>
          <w:szCs w:val="24"/>
        </w:rPr>
        <w:t>Sports Nutrition, Care &amp; Prevention of Sports Injuries</w:t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troduction: </w:t>
      </w:r>
      <w:r>
        <w:rPr>
          <w:rFonts w:cs="Times New Roman" w:ascii="Times New Roman" w:hAnsi="Times New Roman"/>
          <w:sz w:val="24"/>
        </w:rPr>
        <w:t>Basic concept and importance in sports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utrition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Concept of nutrition, Diet, Calorie, Energy balanc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onents of nutrition – Carbohydrate, Fat Protein, Mineral, Vitamins, Water Fibers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utrient balance: </w:t>
      </w:r>
      <w:r>
        <w:rPr>
          <w:rFonts w:cs="Times New Roman" w:ascii="Times New Roman" w:hAnsi="Times New Roman"/>
          <w:sz w:val="24"/>
        </w:rPr>
        <w:t>Weight control; Blance diet; Pre competition and competition and post compitition. Meals, Diets for athletes of different age, sex and activity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irst Aid: </w:t>
      </w:r>
      <w:r>
        <w:rPr>
          <w:rFonts w:cs="Times New Roman" w:ascii="Times New Roman" w:hAnsi="Times New Roman"/>
          <w:sz w:val="24"/>
        </w:rPr>
        <w:t>Definition and Principles of First Aid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jury management: </w:t>
      </w:r>
      <w:r>
        <w:rPr>
          <w:rFonts w:cs="Times New Roman" w:ascii="Times New Roman" w:hAnsi="Times New Roman"/>
          <w:sz w:val="24"/>
        </w:rPr>
        <w:t>Soft tissue injuries of knee and ankle; rehabilitation of injuries; Injury Management program: Water training; Weight training; cycling; walking; Relaxation. Prevention of  injuries  through fitness; Warm up and treatment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Sue Rodwell Williams</w:t>
        <w:tab/>
        <w:tab/>
        <w:t>: Essentials of Nutrition and Diet Therap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ncy Clark</w:t>
        <w:tab/>
        <w:tab/>
        <w:tab/>
        <w:tab/>
        <w:t>: Sports Nutrition Guidebook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inda J. Flegel</w:t>
        <w:tab/>
        <w:tab/>
        <w:tab/>
        <w:t>: Sprot First Ai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haracterStyle3"/>
          <w:rFonts w:cs="Times New Roman" w:ascii="Times New Roman" w:hAnsi="Times New Roman"/>
          <w:b/>
          <w:sz w:val="24"/>
          <w:szCs w:val="24"/>
        </w:rPr>
        <w:t>Part B: Sports Management</w:t>
      </w:r>
    </w:p>
    <w:p>
      <w:pPr>
        <w:pStyle w:val="Normal"/>
        <w:rPr>
          <w:rStyle w:val="CharacterStyle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Style w:val="CharacterStyle3"/>
          <w:rFonts w:cs="Times New Roman" w:ascii="Times New Roman" w:hAnsi="Times New Roman"/>
          <w:b/>
          <w:sz w:val="24"/>
          <w:szCs w:val="24"/>
        </w:rPr>
        <w:t xml:space="preserve">1. </w:t>
        <w:tab/>
        <w:t>Concept of Sports Managemen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ab/>
        <w:t>- Introduction to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What is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Function of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mpetency based approach and impements in Sports and Physical Educ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>Organization and Management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Organization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Management of Sports in School. Colleges and Universites, Inter-University, District, Intra </w:t>
        <w:tab/>
        <w:t xml:space="preserve"> </w:t>
        <w:tab/>
        <w:t xml:space="preserve">  mural extrra mural, National and International level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Roles and responsibilities of efficient manager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Leadership in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fination of Leadership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and Importance of leadership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Quality of good leader - Creativity, Innovation and Motiv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 Difference between Democratic and Autocratic leadership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Communic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Importance of communications in leadership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Ethics in Sports Manag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cision making in Sport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Decis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Decision maker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Effective decision mak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Smart choic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  <w:tab/>
        <w:t>Preparation of Planning and Budge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lanning and Budge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Types of Planning and Budge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Qualities of Ferature of good pla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Nature of General characteristics of Plan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Various steps in Plan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Advantage and disadvantage of Planning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Preparation of budget, Collection fund, Purchase of Sports goods and their Preserva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. Abdul  Awal Khan and Abu Bokkor Siddikey</w:t>
        <w:tab/>
        <w:t xml:space="preserve">: Manageme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Cerfo (10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 Edition)</w:t>
        <w:tab/>
        <w:tab/>
        <w:tab/>
        <w:tab/>
        <w:tab/>
        <w:t>: Mordern Manag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. S. Roy.</w:t>
        <w:tab/>
        <w:tab/>
        <w:tab/>
        <w:tab/>
        <w:tab/>
        <w:tab/>
        <w:t>: Sports Manag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old J. Vanclerzwaag</w:t>
        <w:tab/>
        <w:tab/>
        <w:tab/>
        <w:tab/>
        <w:t xml:space="preserve">: Sports Management in School &amp; </w:t>
        <w:tab/>
        <w:tab/>
        <w:tab/>
        <w:tab/>
        <w:tab/>
        <w:tab/>
        <w:tab/>
        <w:tab/>
        <w:t xml:space="preserve">  Colle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cgrow Hill</w:t>
        <w:tab/>
        <w:tab/>
        <w:tab/>
        <w:tab/>
        <w:tab/>
        <w:tab/>
        <w:t>: Management &amp; Organiz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  <w:t>Third Year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Hokey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pacing w:val="12"/>
        </w:rPr>
      </w:pPr>
      <w:r>
        <w:rPr>
          <w:rFonts w:cs="Times New Roman" w:ascii="Times New Roman" w:hAnsi="Times New Roman"/>
          <w:b/>
          <w:spacing w:val="12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Historical Development</w:t>
      </w:r>
    </w:p>
    <w:p>
      <w:pPr>
        <w:pStyle w:val="Normal"/>
        <w:spacing w:before="40" w:after="40"/>
        <w:ind w:left="360" w:hanging="0"/>
        <w:jc w:val="both"/>
        <w:rPr/>
      </w:pPr>
      <w:r>
        <w:rPr>
          <w:rFonts w:cs="Times New Roman" w:ascii="Times New Roman" w:hAnsi="Times New Roman"/>
          <w:b/>
          <w:spacing w:val="4"/>
        </w:rPr>
        <w:t xml:space="preserve">- </w:t>
      </w:r>
      <w:r>
        <w:rPr>
          <w:rFonts w:cs="Times New Roman" w:ascii="Times New Roman" w:hAnsi="Times New Roman"/>
          <w:spacing w:val="4"/>
        </w:rPr>
        <w:t>History of the game Hockey from ancient times to the present.</w:t>
      </w:r>
    </w:p>
    <w:p>
      <w:pPr>
        <w:pStyle w:val="Normal"/>
        <w:spacing w:before="40" w:after="40"/>
        <w:ind w:left="360" w:hanging="0"/>
        <w:jc w:val="both"/>
        <w:rPr/>
      </w:pPr>
      <w:r>
        <w:rPr>
          <w:rFonts w:cs="Times New Roman" w:ascii="Times New Roman" w:hAnsi="Times New Roman"/>
          <w:b/>
          <w:spacing w:val="4"/>
        </w:rPr>
        <w:t>-</w:t>
      </w:r>
      <w:r>
        <w:rPr>
          <w:rFonts w:cs="Times New Roman" w:ascii="Times New Roman" w:hAnsi="Times New Roman"/>
          <w:spacing w:val="4"/>
        </w:rPr>
        <w:t xml:space="preserve"> History of Hockey in Bangladesh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Rules and regulations of the game Hockey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3.</w:t>
        <w:tab/>
      </w:r>
      <w:r>
        <w:rPr>
          <w:rFonts w:cs="Times New Roman" w:ascii="Times New Roman" w:hAnsi="Times New Roman"/>
          <w:b/>
          <w:spacing w:val="4"/>
        </w:rPr>
        <w:t xml:space="preserve">Fundamental techniques of the game Hockey: </w:t>
      </w:r>
      <w:r>
        <w:rPr>
          <w:rFonts w:cs="Times New Roman" w:ascii="Times New Roman" w:hAnsi="Times New Roman"/>
          <w:spacing w:val="4"/>
        </w:rPr>
        <w:t>definition, types and methods of execution of (i) Hitting, (ii) Receiving, (iii) Pushing, (iv) Scooping, (v) Flicking,  (vi) Passing, (vii) Tackling, (viii) Dribbling and Dodging, (ix) Goal keep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Warming up: </w:t>
      </w:r>
      <w:r>
        <w:rPr>
          <w:rFonts w:cs="Times New Roman" w:ascii="Times New Roman" w:hAnsi="Times New Roman"/>
          <w:spacing w:val="4"/>
        </w:rPr>
        <w:t>(i) Definition, (ii) Types, (iii) Need and importance, (iv) Advantage and disadvantages, (v) Important factors to be noted during warming up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Systems of play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Definition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Different formation : 3-3-4-1/4-2-4/3-3-3-1-1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Qualities and responsibilities of players in each form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Qualities of players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Personal qualiti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Qualities and efficiencies of players as per posi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</w:r>
      <w:r>
        <w:rPr>
          <w:rFonts w:cs="Times New Roman" w:ascii="Times New Roman" w:hAnsi="Times New Roman"/>
          <w:b/>
          <w:spacing w:val="4"/>
        </w:rPr>
        <w:t xml:space="preserve">Defensive and attacking principles 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- </w:t>
        <w:tab/>
        <w:t>Attacking principles : (i) Width in attack;  (ii) Penetration in attach;  (iii) Mobility in attack; (iv) Improvisation in attack.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- </w:t>
        <w:tab/>
        <w:t>Principles for defense : (i) Delay in defense; (ii) Cover in defense;  (iii) Concentration in defense;  (iv) Control in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Mike Craig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Modern Hockey for Junior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ind w:left="-108" w:hanging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Teaching and Coaching Hockey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Md. Kaosar Ali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ind w:left="-108" w:hanging="0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cs="Times New Roman" w:ascii="Times New Roman" w:hAnsi="Times New Roman"/>
                <w:i/>
                <w:spacing w:val="4"/>
              </w:rPr>
              <w:t>Hockey Khelar Pratham Pat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Hokey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Physical Fitness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Speed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i) Endurance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v) Agility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v) Flexibility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 xml:space="preserve">Basic Techniques of the game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Hitting, (ii) Receiving, (iii) Pushing, (iv) Scooping, (v) Flicking, (vi) Passing, (vii) Tackling, (viii) Dribbling and Dodging, (ix) Goal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Overall performance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Application of the systems and formation of play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inciples of attack and defense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Match analysi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Practical notebook and viva.</w:t>
      </w:r>
    </w:p>
    <w:p>
      <w:pPr>
        <w:pStyle w:val="Normal"/>
        <w:spacing w:before="40" w:after="40"/>
        <w:ind w:left="360" w:hanging="360"/>
        <w:jc w:val="both"/>
        <w:rPr>
          <w:rStyle w:val="CharacterStyle3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Cricket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pacing w:val="12"/>
        </w:rPr>
      </w:pPr>
      <w:r>
        <w:rPr>
          <w:rFonts w:cs="Times New Roman" w:ascii="Times New Roman" w:hAnsi="Times New Roman"/>
          <w:b/>
          <w:spacing w:val="12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Historical Development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a. </w:t>
        <w:tab/>
        <w:t>History of the game Cricket from ancient times to the present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b. </w:t>
        <w:tab/>
        <w:t>History of Cricket in Bangladesh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c.</w:t>
        <w:tab/>
        <w:t>International tournaments in cricke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Terminologies of cricke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Warm up (Definition, Importance, Types, Advantages, Factors to be noted during warming up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Fundamental techniques of the Cricket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owling : (Basic bowling action-Grip, run up, delivery, follow through, swing, cutter, definition importance and types of spin)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atting : (Grip, Stance, Forward and backward defense, Off drive, Square Cut, Pull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Wicket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Fielding (Defensive and attacking : Catching and Throwing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Rules of the game Cricket and their applic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Captainc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Keith Andrew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Cricket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Keith Andrew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he Handbook of Cricket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Mahinder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Learn to Play Good Cricket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Cricket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Physical fitness : </w:t>
      </w:r>
      <w:r>
        <w:rPr>
          <w:rFonts w:cs="Times New Roman" w:ascii="Times New Roman" w:hAnsi="Times New Roman"/>
          <w:spacing w:val="4"/>
        </w:rPr>
        <w:t>(Students will be tested in any two)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Speed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i) Endurance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v) Agility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v) Flexibility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Individual skill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Batting; (ii) Grip, (iii) Stance, (iv) Forward and Backward defense,  (v) Off drive,  (vi) Square cut, (vii) Pul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</w:r>
      <w:r>
        <w:rPr>
          <w:rFonts w:cs="Times New Roman" w:ascii="Times New Roman" w:hAnsi="Times New Roman"/>
          <w:b/>
          <w:spacing w:val="4"/>
        </w:rPr>
        <w:t xml:space="preserve">Bowling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In swing,  (ii) Out swing,  (iii) Off break,  (iv) Googl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Fielding and Wicket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Running between the wicket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Captainc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Team tac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Practical note books and Viva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5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Football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pacing w:before="0" w:after="8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.</w:t>
        <w:tab/>
        <w:t>History of Football from ancient times to the present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History of Football in Bangladesh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National and International football tournament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Organizational set up of Football in Bangladesh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Rules of Football game (FIFA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Warming up : </w:t>
      </w:r>
      <w:r>
        <w:rPr>
          <w:rFonts w:cs="Times New Roman" w:ascii="Times New Roman" w:hAnsi="Times New Roman"/>
          <w:spacing w:val="4"/>
        </w:rPr>
        <w:t>(i) Definition, (ii) Importance,  (iii) Types,  (iv) Advantages,  (v) Factors to be noted during warming up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Fundamental techniques (Definition, importance, types and methods of execution) of (i) Kicking,  (ii) Receiving,  (iii) Dribbling,   (iv) Feinting,  (v) Passing,  (vi) Heading,  (vii) Tackling,   (viii) Goal keep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8.</w:t>
        <w:tab/>
      </w:r>
      <w:r>
        <w:rPr>
          <w:rFonts w:cs="Times New Roman" w:ascii="Times New Roman" w:hAnsi="Times New Roman"/>
          <w:b/>
          <w:spacing w:val="4"/>
        </w:rPr>
        <w:t>Systems of play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Basic concept of systems/formations of play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Types of formation : (2-4-4-1/4-2-4-1/2-4-3-1)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Duties and responsibilities of the players for implementing the formations of pla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Advantages and disadvantages of each type of formation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9.</w:t>
        <w:tab/>
      </w:r>
      <w:r>
        <w:rPr>
          <w:rFonts w:cs="Times New Roman" w:ascii="Times New Roman" w:hAnsi="Times New Roman"/>
          <w:b/>
          <w:spacing w:val="4"/>
        </w:rPr>
        <w:t xml:space="preserve">Qualities of the player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Qualities according to the pos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i) Individual specific qualities of the player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0.</w:t>
        <w:tab/>
      </w:r>
      <w:r>
        <w:rPr>
          <w:rFonts w:cs="Times New Roman" w:ascii="Times New Roman" w:hAnsi="Times New Roman"/>
          <w:b/>
          <w:spacing w:val="4"/>
        </w:rPr>
        <w:t>Attacking and defensive principles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ab/>
      </w:r>
      <w:r>
        <w:rPr>
          <w:rFonts w:cs="Times New Roman" w:ascii="Times New Roman" w:hAnsi="Times New Roman"/>
          <w:b/>
          <w:spacing w:val="4"/>
        </w:rPr>
        <w:t xml:space="preserve">Attacking principles : </w:t>
      </w:r>
      <w:r>
        <w:rPr>
          <w:rFonts w:cs="Times New Roman" w:ascii="Times New Roman" w:hAnsi="Times New Roman"/>
          <w:spacing w:val="4"/>
        </w:rPr>
        <w:t>(i) Width in attach, (ii) Penetration in attack,  (iii) Depth in attack,  (iv) Mobility in attack,  (v) Improvisation in attack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Defensive principles : </w:t>
      </w:r>
      <w:r>
        <w:rPr>
          <w:rFonts w:cs="Times New Roman" w:ascii="Times New Roman" w:hAnsi="Times New Roman"/>
        </w:rPr>
        <w:t>(i) Delay in defense,  (ii) Cover in defense,  (iii) Concentration in defense  (iv) Control in defens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</w:rPr>
        <w:t>11.</w:t>
        <w:tab/>
      </w:r>
      <w:r>
        <w:rPr>
          <w:rFonts w:cs="Times New Roman" w:ascii="Times New Roman" w:hAnsi="Times New Roman"/>
          <w:b/>
        </w:rPr>
        <w:t xml:space="preserve">Match analysis : </w:t>
      </w:r>
      <w:r>
        <w:rPr>
          <w:rFonts w:cs="Times New Roman" w:ascii="Times New Roman" w:hAnsi="Times New Roman"/>
        </w:rPr>
        <w:t>Definition; Importance; Match analysis of different leve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Nick Whitehead &amp; Malcolm Cork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Soccer Train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Nelson McAvoy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aching Soccer Fundamental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aching and Coaching Football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eter Treadmill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Skillful Soccer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Football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Physical fitness : </w:t>
      </w:r>
      <w:r>
        <w:rPr>
          <w:rFonts w:cs="Times New Roman" w:ascii="Times New Roman" w:hAnsi="Times New Roman"/>
          <w:spacing w:val="4"/>
        </w:rPr>
        <w:t>(Students will be tested in any two)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Speed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i) Endurance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v) Agility;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v) Flexibilit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 xml:space="preserve">Individual skill : </w:t>
      </w:r>
      <w:r>
        <w:rPr>
          <w:rFonts w:cs="Times New Roman" w:ascii="Times New Roman" w:hAnsi="Times New Roman"/>
          <w:spacing w:val="4"/>
        </w:rPr>
        <w:t>(Students will be tested in any five)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Kicking; (ii) Receiving, (iii) Dribbling,  (iv) Feinting,  (v) Heading,  (vi) Passing,   (vii) Tackling,  (viii) Throw in,  (ix) Goal keep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Overall performance (During match between two teams)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Application of the systems/formation of play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Defensive and attacking principle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Match analysi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Practical note books and Viva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Basketball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pacing w:before="0" w:after="80"/>
        <w:jc w:val="both"/>
        <w:rPr>
          <w:rFonts w:ascii="Times New Roman" w:hAnsi="Times New Roman" w:cs="Times New Roman"/>
          <w:b/>
          <w:b/>
          <w:spacing w:val="12"/>
        </w:rPr>
      </w:pPr>
      <w:r>
        <w:rPr>
          <w:rFonts w:cs="Times New Roman" w:ascii="Times New Roman" w:hAnsi="Times New Roman"/>
          <w:b/>
          <w:spacing w:val="12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Basketball game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Basketball in Bangladesh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World Basketball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Structure of Basketball administ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Rules of Basketball (FIBA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3.</w:t>
        <w:tab/>
      </w:r>
      <w:r>
        <w:rPr>
          <w:rFonts w:cs="Times New Roman" w:ascii="Times New Roman" w:hAnsi="Times New Roman"/>
          <w:b/>
          <w:spacing w:val="4"/>
        </w:rPr>
        <w:t>Warming up and cool dow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Use of warming up and cool dow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Advantages and disadvantages of warming up and cool down;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>Techniques of Basketball game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Passing and receiv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Dribbl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Rebound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First break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) Screen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i) Shoot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Qualities of a basketball player : a) Physical;  b) Tactical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Formation of games or set pla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73"/>
        <w:gridCol w:w="513"/>
        <w:gridCol w:w="4704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Douchan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llege Basketball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Bunn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Basketball Teaching and Play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O.P. Sharma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Basketball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Basketball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</w:t>
      </w:r>
      <w:r>
        <w:rPr>
          <w:rFonts w:cs="Times New Roman" w:ascii="Times New Roman" w:hAnsi="Times New Roman"/>
          <w:spacing w:val="4"/>
        </w:rPr>
        <w:t>(Strength; Endurance; Speed; Agility; Flexibility; Reaction time)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Strength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Individual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Team defense : (a) Zone defense;  (b) Man to man defense;  (c) Combine defense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Individual attac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Team attack (Formation game or set play)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Tennis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  <w:sz w:val="20"/>
        </w:rPr>
      </w:pPr>
      <w:r>
        <w:rPr>
          <w:rFonts w:cs="Times New Roman" w:ascii="Times New Roman" w:hAnsi="Times New Roman"/>
          <w:spacing w:val="4"/>
          <w:sz w:val="20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Tennis: </w:t>
      </w:r>
      <w:r>
        <w:rPr>
          <w:rFonts w:cs="Times New Roman" w:ascii="Times New Roman" w:hAnsi="Times New Roman"/>
          <w:spacing w:val="4"/>
        </w:rPr>
        <w:t>(a) Bangladesh</w:t>
      </w:r>
      <w:r>
        <w:rPr>
          <w:rFonts w:cs="Times New Roman" w:ascii="Times New Roman" w:hAnsi="Times New Roman"/>
          <w:b/>
          <w:spacing w:val="4"/>
        </w:rPr>
        <w:t xml:space="preserve">;  </w:t>
      </w:r>
      <w:r>
        <w:rPr>
          <w:rFonts w:cs="Times New Roman" w:ascii="Times New Roman" w:hAnsi="Times New Roman"/>
          <w:spacing w:val="4"/>
        </w:rPr>
        <w:t>(b) Internationa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Organizational set up of Bangladesh Tennis Feder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Rules of Tennis (ITF)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Warming up and cooling down : </w:t>
      </w:r>
      <w:r>
        <w:rPr>
          <w:rFonts w:cs="Times New Roman" w:ascii="Times New Roman" w:hAnsi="Times New Roman"/>
          <w:spacing w:val="4"/>
        </w:rPr>
        <w:t>(a) Definition;  (b) Advantage;  (c) Disadvantag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Techniques and tactics of Tenni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Service;  (b) Fore hand stroke;  (c) Back hand stroke;  (d) Volley;   (e) Smash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>Systems of Tennis game :</w:t>
      </w:r>
      <w:r>
        <w:rPr>
          <w:rFonts w:cs="Times New Roman" w:ascii="Times New Roman" w:hAnsi="Times New Roman"/>
          <w:spacing w:val="4"/>
        </w:rPr>
        <w:t xml:space="preserve"> (a) Definition;  (b) Different systems of tenni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Attacking techniqu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Defensive techniqu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</w:r>
      <w:r>
        <w:rPr>
          <w:rFonts w:cs="Times New Roman" w:ascii="Times New Roman" w:hAnsi="Times New Roman"/>
          <w:b/>
          <w:spacing w:val="4"/>
        </w:rPr>
        <w:t xml:space="preserve">Tactics of Tenni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Approach shot;  (b) Service and volley;  (c) Counter attack;  (d) Back-line game;  (e) Play at the net;   (f) Puffing sho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aching and Coaching Tenni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M. Barrie Richmond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otal Tenni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aul Metzler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Advanced Tenni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Bill. Murphy. Chet Murph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ennis Hand Book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Tennis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ab/>
        <w:t xml:space="preserve">(a) </w:t>
      </w:r>
      <w:r>
        <w:rPr>
          <w:rFonts w:cs="Times New Roman" w:ascii="Times New Roman" w:hAnsi="Times New Roman"/>
          <w:spacing w:val="4"/>
        </w:rPr>
        <w:t xml:space="preserve">Strength;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ab/>
      </w:r>
      <w:r>
        <w:rPr>
          <w:rFonts w:cs="Times New Roman" w:ascii="Times New Roman" w:hAnsi="Times New Roman"/>
          <w:spacing w:val="4"/>
        </w:rPr>
        <w:t xml:space="preserve">(b) Endurance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(c) Speed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(d) Flexib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 xml:space="preserve">(e) Agility; 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f) Reaction tim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Individual skill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Tactics and strategy of tennis gam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Gam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Boxing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Boxing : </w:t>
      </w:r>
      <w:r>
        <w:rPr>
          <w:rFonts w:cs="Times New Roman" w:ascii="Times New Roman" w:hAnsi="Times New Roman"/>
          <w:spacing w:val="4"/>
        </w:rPr>
        <w:t>(a) Bangladesh</w:t>
      </w:r>
      <w:r>
        <w:rPr>
          <w:rFonts w:cs="Times New Roman" w:ascii="Times New Roman" w:hAnsi="Times New Roman"/>
          <w:b/>
          <w:spacing w:val="4"/>
        </w:rPr>
        <w:t xml:space="preserve">; </w:t>
      </w:r>
      <w:r>
        <w:rPr>
          <w:rFonts w:cs="Times New Roman" w:ascii="Times New Roman" w:hAnsi="Times New Roman"/>
          <w:spacing w:val="4"/>
        </w:rPr>
        <w:t>(b) Olympic;</w:t>
      </w:r>
      <w:r>
        <w:rPr>
          <w:rFonts w:cs="Times New Roman" w:ascii="Times New Roman" w:hAnsi="Times New Roman"/>
          <w:b/>
          <w:spacing w:val="4"/>
        </w:rPr>
        <w:t xml:space="preserve"> </w:t>
      </w:r>
      <w:r>
        <w:rPr>
          <w:rFonts w:cs="Times New Roman" w:ascii="Times New Roman" w:hAnsi="Times New Roman"/>
          <w:spacing w:val="4"/>
        </w:rPr>
        <w:t>(c) Internationa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Organizational set up of Boxing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 Bangladesh;  (b) Olympic;   (c) International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Rules of Boxing (Olympic and International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>Techniques and skills of Boxing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Punch;  (b) Jab;  (c) Hook;  (d) Cut; (i) Definition   (ii) Importance;  (iii) Typ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Warm up and Cool down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Definition;  (b) Requirement;  (c) Importance;  (d) Advantage;   (e) Disadvantag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>Boxing attacking system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a)  Different types of attack;  (b) Advantage and disadvantage of different system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Different types of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Physical fitness of a boxer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  <w:t>Quality of a good boxer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Bob Mee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Boxing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Boxing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 xml:space="preserve">Strength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b) Speed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c) Flexib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d) Agility; 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e) Endurance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f) Coordination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Basic Techniques</w:t>
      </w:r>
      <w:r>
        <w:rPr>
          <w:rFonts w:cs="Times New Roman" w:ascii="Times New Roman" w:hAnsi="Times New Roman"/>
          <w:spacing w:val="4"/>
        </w:rPr>
        <w:t>: Individual defense; Peace; Slip; Step back; Ducking; Lay back; Bloc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Attacking techniques and tac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Defensive techniques and tac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Application if rules during ring figh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Shooting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.</w:t>
        <w:tab/>
        <w:t>Historical development of Shooting as a sport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Description of a shooting range of International standard (including all events)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Description of all the events of shooting for International level of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Description of the dress, materials and equipments for shoot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Influence of psychological aspects, balance and readiness in shooting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(i)</w:t>
        <w:tab/>
        <w:t>Description of the events for men and women in 10m range. Total number of points in this event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720" w:hanging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i)</w:t>
        <w:tab/>
        <w:t>Description of the events for men and women in 50m range. Total number of points in this event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900" w:hanging="81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ii) Description of the events for men and women in 25m range. Total number of points in this event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Description of the most effective techniques for standing, kneeling and prone position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Description of the safety rules imposed by World Shooting Federation for the safety of the shooting ranger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  <w:t>Difference between the conventional arms and the arms used in shoot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0.</w:t>
        <w:tab/>
        <w:t>Description the organizational and function of the International Shooting Fede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1.</w:t>
        <w:tab/>
        <w:t>Detailed explanation of the reality for achieving highest level of success and the importance of shooting at the target.</w:t>
      </w:r>
    </w:p>
    <w:p>
      <w:pPr>
        <w:pStyle w:val="Heading2"/>
        <w:spacing w:before="40" w:after="40"/>
        <w:jc w:val="both"/>
        <w:rPr>
          <w:rFonts w:ascii="Times New Roman" w:hAnsi="Times New Roman" w:cs="Times New Roman"/>
          <w:b w:val="false"/>
          <w:b w:val="false"/>
          <w:spacing w:val="6"/>
          <w:sz w:val="24"/>
        </w:rPr>
      </w:pPr>
      <w:r>
        <w:rPr>
          <w:rFonts w:cs="Times New Roman"/>
          <w:b w:val="false"/>
          <w:spacing w:val="6"/>
          <w:sz w:val="24"/>
        </w:rPr>
      </w:r>
    </w:p>
    <w:p>
      <w:pPr>
        <w:pStyle w:val="Heading2"/>
        <w:spacing w:before="40" w:after="40"/>
        <w:jc w:val="both"/>
        <w:rPr>
          <w:b w:val="false"/>
          <w:b w:val="false"/>
          <w:spacing w:val="6"/>
          <w:sz w:val="24"/>
        </w:rPr>
      </w:pPr>
      <w:r>
        <w:rPr>
          <w:b w:val="false"/>
          <w:spacing w:val="6"/>
          <w:sz w:val="24"/>
        </w:rPr>
        <w:t>Reference :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</w:rPr>
        <w:t xml:space="preserve">Official Status, Rules and regulations - </w:t>
      </w:r>
      <w:r>
        <w:rPr>
          <w:rFonts w:cs="Times New Roman" w:ascii="Times New Roman" w:hAnsi="Times New Roman"/>
          <w:i/>
          <w:lang w:val="en-US" w:eastAsia="en-US"/>
        </w:rPr>
        <w:t>International Shooting Sport Federation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i/>
          <w:i/>
          <w:spacing w:val="4"/>
          <w:lang w:val="en-US" w:eastAsia="en-US"/>
        </w:rPr>
      </w:pPr>
      <w:r>
        <w:rPr>
          <w:rFonts w:cs="Times New Roman" w:ascii="Times New Roman" w:hAnsi="Times New Roman"/>
          <w:i/>
          <w:spacing w:val="4"/>
          <w:lang w:val="en-US" w:eastAsia="en-US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Shooting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Gymnastics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 xml:space="preserve">History of Gymnastics : (a) </w:t>
      </w:r>
      <w:r>
        <w:rPr>
          <w:rFonts w:cs="Times New Roman" w:ascii="Times New Roman" w:hAnsi="Times New Roman"/>
          <w:spacing w:val="4"/>
        </w:rPr>
        <w:t>Bangladesh;  (b) International;  (c) Olympic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Organizational set up of gymnastic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Code of points of gymnastics (Rules)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Physical fitness for gymnastics :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Strength, Endurance, agility, flexibility, speed, coordin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b) Qualities of a good gymnast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Techniques of different skills of gymnastics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a) Floor;  (b) Parallel bar;  (c) Horizontal bar;  (d) Roman ring;   (e) Vaulting horse;  (f) Pummeled horse;  (g) Balance beam;  (h) Uneven bar (Girls);  (i) Side hors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Warm up and cool down : </w:t>
      </w:r>
      <w:r>
        <w:rPr>
          <w:rFonts w:cs="Times New Roman" w:ascii="Times New Roman" w:hAnsi="Times New Roman"/>
          <w:spacing w:val="4"/>
        </w:rPr>
        <w:t>(a) Reasons of warming up;  (b) Advantag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Safety measures during gymnastics practic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Gurdial Singh Bawa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Fundamentals of Men’s Gymnastic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Samiran Chakrabort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Women’s Gymnastic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intu Modak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Gymnastics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  <w:sz w:val="12"/>
        </w:rPr>
      </w:pPr>
      <w:r>
        <w:rPr>
          <w:rFonts w:cs="Times New Roman" w:ascii="Times New Roman" w:hAnsi="Times New Roman"/>
          <w:spacing w:val="4"/>
          <w:sz w:val="1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Gymnastics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>Strength; (b) Speed; (c) Flexibility; (d) Agility;  (e) Endurance; (f) Coordina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Warming up and cool down- (i) General;  (ii) Specific for gymnast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 xml:space="preserve">Technique- 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)  a) Floor,  b) Side horse,  c) Uneven bar,  d) Pummeled horse,  e) Balance beam,  f) Roman ring.</w:t>
      </w:r>
    </w:p>
    <w:p>
      <w:pPr>
        <w:pStyle w:val="Normal"/>
        <w:spacing w:before="40" w:after="40"/>
        <w:ind w:left="36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ii)  a) Vaulting horse,  b) Parallel bar,   c) Side horse,   d) Horizontal bar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Swimming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Introductio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 Historical background of swimming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History of swimming in Bangladesh;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ind w:left="810" w:hanging="81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History of swimming in Olympic games; Asian games; SAF games; National swimming competition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History of Water Polo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Organization and administration of swimming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Need and importance of organization and administ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Principles of organiz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Organizational set up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) Qualities of a good administrator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vi) Organizing swimming competition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Lay out of swimming pool and diving pool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4.</w:t>
        <w:tab/>
      </w:r>
      <w:r>
        <w:rPr>
          <w:rFonts w:cs="Times New Roman" w:ascii="Times New Roman" w:hAnsi="Times New Roman"/>
          <w:b/>
          <w:spacing w:val="4"/>
        </w:rPr>
        <w:t xml:space="preserve">Rules of International competition in swimming : </w:t>
      </w:r>
      <w:r>
        <w:rPr>
          <w:rFonts w:cs="Times New Roman" w:ascii="Times New Roman" w:hAnsi="Times New Roman"/>
          <w:spacing w:val="4"/>
        </w:rPr>
        <w:t>(a) Arranging swimming competition;   (b) Officials;   (c) Stroke mechanism-Free style, Breaststroke, Back stroke, Butterfly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5.</w:t>
        <w:tab/>
      </w:r>
      <w:r>
        <w:rPr>
          <w:rFonts w:cs="Times New Roman" w:ascii="Times New Roman" w:hAnsi="Times New Roman"/>
          <w:b/>
          <w:spacing w:val="4"/>
        </w:rPr>
        <w:t xml:space="preserve">Training theory : </w:t>
      </w:r>
      <w:r>
        <w:rPr>
          <w:rFonts w:cs="Times New Roman" w:ascii="Times New Roman" w:hAnsi="Times New Roman"/>
          <w:spacing w:val="4"/>
        </w:rPr>
        <w:t>(i) Principles and purpose of training;  (ii) Types of training-Continuous training; Interval training; Repetition training; Sprint training; Set training; Pace train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6.</w:t>
        <w:tab/>
      </w:r>
      <w:r>
        <w:rPr>
          <w:rFonts w:cs="Times New Roman" w:ascii="Times New Roman" w:hAnsi="Times New Roman"/>
          <w:b/>
          <w:spacing w:val="4"/>
        </w:rPr>
        <w:t xml:space="preserve">Additional methods : </w:t>
      </w:r>
      <w:r>
        <w:rPr>
          <w:rFonts w:cs="Times New Roman" w:ascii="Times New Roman" w:hAnsi="Times New Roman"/>
          <w:spacing w:val="4"/>
        </w:rPr>
        <w:t>(i) Weight training;  (ii) Strength training – (a) with ones own body weight and  (b) with additional weight   (c) Circuit training; Training for flexibilit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7.</w:t>
        <w:tab/>
        <w:t>Physique of swimmers; selection of talent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8.</w:t>
        <w:tab/>
      </w:r>
      <w:r>
        <w:rPr>
          <w:rFonts w:cs="Times New Roman" w:ascii="Times New Roman" w:hAnsi="Times New Roman"/>
          <w:b/>
          <w:spacing w:val="4"/>
        </w:rPr>
        <w:t>Health and nutrition of swimmers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) Diet one week before the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) Diet just before the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ii) Diet during compet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iv) Medical check up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9.</w:t>
        <w:tab/>
      </w:r>
      <w:r>
        <w:rPr>
          <w:rFonts w:cs="Times New Roman" w:ascii="Times New Roman" w:hAnsi="Times New Roman"/>
          <w:b/>
          <w:spacing w:val="4"/>
        </w:rPr>
        <w:t xml:space="preserve">Drill training : </w:t>
      </w:r>
      <w:r>
        <w:rPr>
          <w:rFonts w:cs="Times New Roman" w:ascii="Times New Roman" w:hAnsi="Times New Roman"/>
          <w:spacing w:val="4"/>
        </w:rPr>
        <w:t>(i) Free style;  (ii) Breaststroke;   (iii) Backstroke;   (iv) Butter fl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0.</w:t>
        <w:tab/>
        <w:t>Warming up for swimming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1.</w:t>
        <w:tab/>
      </w:r>
      <w:r>
        <w:rPr>
          <w:rFonts w:cs="Times New Roman" w:ascii="Times New Roman" w:hAnsi="Times New Roman"/>
          <w:b/>
          <w:spacing w:val="4"/>
        </w:rPr>
        <w:t xml:space="preserve">Water Polo : </w:t>
      </w:r>
      <w:r>
        <w:rPr>
          <w:rFonts w:cs="Times New Roman" w:ascii="Times New Roman" w:hAnsi="Times New Roman"/>
          <w:spacing w:val="4"/>
        </w:rPr>
        <w:t>(i) Water polo pool;  (ii) Goal;   (iii) Ball;  (iv) Cap,  (v) Official;  (vi) Timer;  (vii) Start of play;  (viii) Corner throw;   (ix) Ordinary fouls;  (x) Major fouls;   (xi) Penalty throw;   (xii) Extra time;   (xiii) Refere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2.</w:t>
        <w:tab/>
      </w:r>
      <w:r>
        <w:rPr>
          <w:rFonts w:cs="Times New Roman" w:ascii="Times New Roman" w:hAnsi="Times New Roman"/>
          <w:b/>
          <w:spacing w:val="4"/>
        </w:rPr>
        <w:t xml:space="preserve">Rules of diving : </w:t>
      </w:r>
      <w:r>
        <w:rPr>
          <w:rFonts w:cs="Times New Roman" w:ascii="Times New Roman" w:hAnsi="Times New Roman"/>
          <w:spacing w:val="4"/>
        </w:rPr>
        <w:t>(i) Diving competition;  (ii) Referee;   (iii) Marking;   (iv) Age specific diving;   (v) Score sheet for div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227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orne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Swimm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James E. Counsilma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The Science of Swimm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Billingeley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22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Diving Illustrated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Swimming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  <w:t>Physical fitness</w:t>
      </w:r>
      <w:r>
        <w:rPr>
          <w:rFonts w:cs="Times New Roman" w:ascii="Times New Roman" w:hAnsi="Times New Roman"/>
          <w:b/>
          <w:spacing w:val="4"/>
        </w:rPr>
        <w:t xml:space="preserve"> :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 xml:space="preserve">Strength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b) Ag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c) Flexibility;  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(d) Endurance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e) Speed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Individual skill for the techniques i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Free styl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rest strok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ack strok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Butterfl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Individual skill for water polo : Ball throw; Overall perfromance; Spring; Passing; Dribbling; Attacking; Defense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Officiating for water Polo and Div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8" w:hanging="0"/>
              <w:rPr/>
            </w:pPr>
            <w:r>
              <w:rPr>
                <w:rStyle w:val="CharacterStyle3"/>
                <w:sz w:val="24"/>
                <w:szCs w:val="24"/>
              </w:rPr>
              <w:t>Sport/Game (Track and Field) (Theo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9360" w:leader="none"/>
        </w:tabs>
        <w:spacing w:before="0" w:after="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Introduction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Historical background of Track and Field Athletic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Role of Athletics in ancient and modern Olympics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History of Women Athletics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History of Athletics in Bangladesh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Olympic games, Asian games, SAF games, National Championship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2.</w:t>
        <w:tab/>
      </w:r>
      <w:r>
        <w:rPr>
          <w:rFonts w:cs="Times New Roman" w:ascii="Times New Roman" w:hAnsi="Times New Roman"/>
          <w:b/>
          <w:spacing w:val="4"/>
        </w:rPr>
        <w:t>Organization and Administration of Track and Field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Concept and defini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Principles of organiz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Organizational set up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Need for organization and administration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Qualities of good administrator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Administrative set up;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- Organizing Track and Field Athletic Meet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Lay out of Athletic trac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General rules of International Athletic competition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Training theory : (a) Principles and purpose of training;  (b) Types of training for running – Continuous methods (i) Continuous running; (ii) Fartlek;  (iii) Hill runn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6.</w:t>
        <w:tab/>
        <w:t>(i) Interval method;  (ii) Repetition method;   (iii) Pace work;   (iv) Competitive pace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7.</w:t>
        <w:tab/>
      </w:r>
      <w:r>
        <w:rPr>
          <w:rFonts w:cs="Times New Roman" w:ascii="Times New Roman" w:hAnsi="Times New Roman"/>
          <w:b/>
          <w:spacing w:val="4"/>
        </w:rPr>
        <w:t>Helping methods</w:t>
      </w:r>
      <w:r>
        <w:rPr>
          <w:rFonts w:cs="Times New Roman" w:ascii="Times New Roman" w:hAnsi="Times New Roman"/>
          <w:spacing w:val="4"/>
        </w:rPr>
        <w:t xml:space="preserve"> : (i) Weight training;  (ii) Gymnastic exercise;  (iii) Different types of jumping;   (iv) Circuit training;   (v) Total training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8.</w:t>
        <w:tab/>
        <w:t>Additional aspects : (i) Health;  (ii) Diet;   (iii) Medical check up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9.</w:t>
        <w:tab/>
        <w:t>Theory of Athletic events :  (i) Track events;   (ii) Field event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0.</w:t>
        <w:tab/>
      </w:r>
      <w:r>
        <w:rPr>
          <w:rFonts w:cs="Times New Roman" w:ascii="Times New Roman" w:hAnsi="Times New Roman"/>
          <w:b/>
          <w:spacing w:val="4"/>
        </w:rPr>
        <w:t>Running events, types and characteristics 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Sprint;  (ii) Middle distance;   (iii) Long middle distance;  (iv) Long distance;   (vi) Factors influencing running events- Stride frequency, power, stride length, endurance, technique, physique of the sprinters, evaluation tests Rule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1.</w:t>
        <w:tab/>
      </w:r>
      <w:r>
        <w:rPr>
          <w:rFonts w:cs="Times New Roman" w:ascii="Times New Roman" w:hAnsi="Times New Roman"/>
          <w:b/>
          <w:spacing w:val="4"/>
        </w:rPr>
        <w:t xml:space="preserve">Jumping events </w:t>
      </w:r>
      <w:r>
        <w:rPr>
          <w:rFonts w:cs="Times New Roman" w:ascii="Times New Roman" w:hAnsi="Times New Roman"/>
          <w:spacing w:val="4"/>
        </w:rPr>
        <w:t>: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Basic Characteristic and types of jumps;  (ii) Important factors;  (iii) Approach;  (iv) Take-off;  (v) Hight and Landing;  (vi) Physique of the jumpers;  (vii) Technique and style (viii) Evaluation test;  (ix) Rules.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2.</w:t>
        <w:tab/>
      </w:r>
      <w:r>
        <w:rPr>
          <w:rFonts w:cs="Times New Roman" w:ascii="Times New Roman" w:hAnsi="Times New Roman"/>
          <w:b/>
          <w:spacing w:val="4"/>
        </w:rPr>
        <w:t>Throwing events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ab/>
        <w:t>(i) Basic characteristics and types of jumps;  (ii) Important factors;  (iii) Technical features;   (iv) Physique of the throwers;  (v) Techniques and style;  (vi) Evaluation test ; (vii) Rul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Heading2"/>
        <w:spacing w:before="40" w:after="40"/>
        <w:jc w:val="both"/>
        <w:rPr/>
      </w:pPr>
      <w:r>
        <w:rPr/>
        <w:t>Reference 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67"/>
        <w:gridCol w:w="396"/>
        <w:gridCol w:w="476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Kleff &amp; Arnheim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Modern Principles of Athletic Training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G. Dyso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Mechanics of Athletics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Deepak Jai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: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Coaching Track &amp; Field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60"/>
        <w:gridCol w:w="4316"/>
        <w:gridCol w:w="1080"/>
        <w:gridCol w:w="1103"/>
      </w:tblGrid>
      <w:tr>
        <w:trPr>
          <w:trHeight w:val="3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edits</w:t>
            </w:r>
          </w:p>
        </w:tc>
      </w:tr>
      <w:tr>
        <w:trPr>
          <w:trHeight w:val="1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er-VI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 xml:space="preserve"> </w:t>
            </w:r>
            <w:r>
              <w:rPr>
                <w:rStyle w:val="CharacterStyle3"/>
                <w:sz w:val="24"/>
                <w:szCs w:val="24"/>
              </w:rPr>
              <w:t>Sport/Game (Track and Field)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b/>
          <w:b/>
          <w:spacing w:val="4"/>
          <w:sz w:val="22"/>
        </w:rPr>
      </w:pPr>
      <w:r>
        <w:rPr>
          <w:rFonts w:cs="Times New Roman" w:ascii="Times New Roman" w:hAnsi="Times New Roman"/>
          <w:b/>
          <w:spacing w:val="4"/>
          <w:sz w:val="22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spacing w:val="4"/>
        </w:rPr>
        <w:t>1.</w:t>
        <w:tab/>
      </w:r>
      <w:r>
        <w:rPr>
          <w:rFonts w:cs="Times New Roman" w:ascii="Times New Roman" w:hAnsi="Times New Roman"/>
          <w:b/>
          <w:spacing w:val="4"/>
        </w:rPr>
        <w:t>Physical fitness : (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b/>
          <w:spacing w:val="4"/>
        </w:rPr>
        <w:t xml:space="preserve">) </w:t>
      </w:r>
      <w:r>
        <w:rPr>
          <w:rFonts w:cs="Times New Roman" w:ascii="Times New Roman" w:hAnsi="Times New Roman"/>
          <w:spacing w:val="4"/>
        </w:rPr>
        <w:t xml:space="preserve">Strength; (b) Speed;  (c) Endurance; (d) Agility; 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(e) Flexibilit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2.</w:t>
        <w:tab/>
        <w:t>Basic techniques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3.</w:t>
        <w:tab/>
        <w:t>Overall efficiency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4.</w:t>
        <w:tab/>
        <w:t>Rules of Track and Field Athletics 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5.</w:t>
        <w:tab/>
        <w:t>Practical note book.</w:t>
      </w:r>
    </w:p>
    <w:p>
      <w:pPr>
        <w:pStyle w:val="Normal"/>
        <w:spacing w:before="40" w:after="40"/>
        <w:ind w:left="360" w:hanging="36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cs="Times New Roman" w:ascii="Times New Roman" w:hAnsi="Times New Roman"/>
          <w:b/>
          <w:spacing w:val="4"/>
        </w:rPr>
        <w:t>Marks Distribution</w:t>
      </w:r>
      <w:r>
        <w:rPr/>
        <w:t xml:space="preserve"> :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419"/>
        <w:gridCol w:w="630"/>
        <w:gridCol w:w="1041"/>
      </w:tblGrid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1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Physical fitnes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2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basic techniqu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3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Test for Overall performance from the match between two teams (in any one aspect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4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Application of rules of the ga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40"/>
              <w:jc w:val="both"/>
              <w:rPr>
                <w:rFonts w:ascii="Times New Roman" w:hAnsi="Times New Roman" w:cs="Times New Roman"/>
                <w:bCs/>
                <w:spacing w:val="10"/>
              </w:rPr>
            </w:pPr>
            <w:r>
              <w:rPr>
                <w:rFonts w:cs="Times New Roman" w:ascii="Times New Roman" w:hAnsi="Times New Roman"/>
                <w:bCs/>
                <w:spacing w:val="10"/>
              </w:rPr>
              <w:t>5.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Practical note book and viva-vo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Cs/>
                <w:i/>
                <w:i/>
                <w:spacing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pacing w:val="10"/>
                <w:lang w:val="en-US" w:eastAsia="en-US"/>
              </w:rPr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 xml:space="preserve">Total = 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40" w:after="40"/>
        <w:ind w:left="360" w:hanging="36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 V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/>
            </w:pPr>
            <w:r>
              <w:rPr>
                <w:rStyle w:val="CharacterStyle3"/>
                <w:sz w:val="24"/>
                <w:szCs w:val="24"/>
              </w:rPr>
              <w:t>Sport Science (Practic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port Science (Practical)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 xml:space="preserve">       </w:t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ence of Sport Training.</w:t>
        <w:tab/>
        <w:tab/>
        <w:tab/>
        <w:t xml:space="preserve">    (5X15) = 75</w:t>
        <w:tab/>
        <w:tab/>
        <w:t xml:space="preserve">    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rcise Physiology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t Biomechanics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ort Psychology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t Injuri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  <w:b/>
          <w:sz w:val="24"/>
        </w:rPr>
        <w:t>Note Book</w:t>
      </w:r>
      <w:r>
        <w:rPr>
          <w:rFonts w:cs="Times New Roman" w:ascii="Times New Roman" w:hAnsi="Times New Roman"/>
          <w:sz w:val="24"/>
        </w:rPr>
        <w:t>- 10</w:t>
      </w:r>
    </w:p>
    <w:p>
      <w:pPr>
        <w:pStyle w:val="Normal"/>
        <w:ind w:left="468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iva-voce  </w:t>
      </w:r>
      <w:r>
        <w:rPr>
          <w:rFonts w:cs="Times New Roman" w:ascii="Times New Roman" w:hAnsi="Times New Roman"/>
          <w:sz w:val="24"/>
        </w:rPr>
        <w:t>-15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5570</wp:posOffset>
                </wp:positionH>
                <wp:positionV relativeFrom="paragraph">
                  <wp:posOffset>133350</wp:posOffset>
                </wp:positionV>
                <wp:extent cx="174879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8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1pt;margin-top:10.5pt;width:137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87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Total</w:t>
      </w:r>
      <w:r>
        <w:rPr>
          <w:rFonts w:cs="Times New Roman" w:ascii="Times New Roman" w:hAnsi="Times New Roman"/>
          <w:sz w:val="24"/>
        </w:rPr>
        <w:t xml:space="preserve"> = 1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CharacterStyle3">
    <w:name w:val="Character Style 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">
    <w:name w:val="ab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23:00Z</dcterms:created>
  <dc:creator>MYPC</dc:creator>
  <dc:description/>
  <cp:keywords/>
  <dc:language>en-US</dc:language>
  <cp:lastModifiedBy>SCV</cp:lastModifiedBy>
  <cp:lastPrinted>2014-11-20T12:09:00Z</cp:lastPrinted>
  <dcterms:modified xsi:type="dcterms:W3CDTF">2015-06-08T03:39:00Z</dcterms:modified>
  <cp:revision>470</cp:revision>
  <dc:subject/>
  <dc:title>MINOR COURSES</dc:title>
</cp:coreProperties>
</file>