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0"/>
          <w:szCs w:val="21"/>
        </w:rPr>
      </w:pPr>
      <w:r>
        <w:rPr>
          <w:rFonts w:cs="Times New Roman" w:ascii="Times New Roman" w:hAnsi="Times New Roman"/>
          <w:bCs/>
          <w:sz w:val="50"/>
          <w:szCs w:val="21"/>
        </w:rPr>
        <w:t>NATIONAL UNIVERSITY</w:t>
      </w:r>
    </w:p>
    <w:p>
      <w:pPr>
        <w:pStyle w:val="Normal"/>
        <w:jc w:val="center"/>
        <w:rPr>
          <w:rFonts w:ascii="Times New Roman" w:hAnsi="Times New Roman" w:cs="Times New Roman"/>
          <w:bCs/>
          <w:sz w:val="53"/>
          <w:szCs w:val="21"/>
        </w:rPr>
      </w:pPr>
      <w:r>
        <w:rPr>
          <w:rFonts w:cs="Times New Roman" w:ascii="Times New Roman" w:hAnsi="Times New Roman"/>
          <w:bCs/>
          <w:sz w:val="53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  <w:lang w:val="en-US" w:eastAsia="en-US"/>
        </w:rPr>
      </w:pPr>
      <w:r>
        <w:rPr>
          <w:rFonts w:cs="Times New Roman" w:ascii="Times New Roman" w:hAnsi="Times New Roman"/>
          <w:sz w:val="35"/>
          <w:szCs w:val="21"/>
          <w:lang w:val="en-US" w:eastAsia="en-US"/>
        </w:rPr>
        <w:object w:dxaOrig="20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6pt;margin-top:3pt;width:75.7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1260775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35"/>
          <w:szCs w:val="21"/>
        </w:rPr>
      </w:pPr>
      <w:r>
        <w:rPr>
          <w:rFonts w:cs="Times New Roman" w:ascii="Times New Roman" w:hAnsi="Times New Roman"/>
          <w:sz w:val="35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1"/>
        </w:rPr>
      </w:pPr>
      <w:r>
        <w:rPr>
          <w:rFonts w:cs="Times New Roman" w:ascii="Times New Roman" w:hAnsi="Times New Roman"/>
          <w:bCs/>
          <w:sz w:val="40"/>
          <w:szCs w:val="21"/>
        </w:rPr>
        <w:t>Syllabus</w:t>
      </w:r>
    </w:p>
    <w:p>
      <w:pPr>
        <w:pStyle w:val="Heading9"/>
        <w:rPr>
          <w:sz w:val="26"/>
        </w:rPr>
      </w:pPr>
      <w:r>
        <w:rPr>
          <w:bCs/>
          <w:sz w:val="40"/>
          <w:szCs w:val="21"/>
        </w:rPr>
        <w:t>Subject:</w:t>
      </w:r>
      <w:r>
        <w:rPr>
          <w:bCs/>
          <w:sz w:val="46"/>
        </w:rPr>
        <w:t xml:space="preserve"> </w:t>
      </w:r>
      <w:r>
        <w:rPr>
          <w:bCs/>
          <w:sz w:val="40"/>
        </w:rPr>
        <w:t>Arabic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/>
      </w:pPr>
      <w:r>
        <w:rPr>
          <w:bCs/>
          <w:sz w:val="32"/>
        </w:rPr>
        <w:t>Three Years B.A Pass Cour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Effective from the </w:t>
      </w:r>
      <w:r>
        <w:rPr>
          <w:rFonts w:cs="Times New Roman" w:ascii="Times New Roman" w:hAnsi="Times New Roman"/>
        </w:rPr>
        <w:t xml:space="preserve">Session: 2013–2014   </w:t>
      </w:r>
      <w:r>
        <w:br w:type="page"/>
      </w:r>
    </w:p>
    <w:p>
      <w:pPr>
        <w:pStyle w:val="Heading"/>
        <w:rPr/>
      </w:pPr>
      <w:r>
        <w:rPr/>
        <w:t>National University</w:t>
      </w:r>
    </w:p>
    <w:p>
      <w:pPr>
        <w:pStyle w:val="Heading"/>
        <w:rPr>
          <w:bCs/>
        </w:rPr>
      </w:pPr>
      <w:r>
        <w:rPr>
          <w:bCs/>
        </w:rPr>
        <w:t>Subject: Arabic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Syllabus for Three Years B.A Pass Course</w:t>
      </w:r>
    </w:p>
    <w:p>
      <w:pPr>
        <w:pStyle w:val="Heading1"/>
        <w:rPr>
          <w:rFonts w:cs="Times New Roman"/>
          <w:sz w:val="24"/>
        </w:rPr>
      </w:pPr>
      <w:r>
        <w:rPr>
          <w:rFonts w:cs="Times New Roman"/>
          <w:sz w:val="24"/>
        </w:rPr>
        <w:t>Effective from the Session: 2013-2014</w:t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316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First Year</w:t>
            </w:r>
          </w:p>
        </w:tc>
      </w:tr>
      <w:tr>
        <w:trPr>
          <w:trHeight w:val="24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bic Pro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istory  of  Arabic Literature-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00 - 1258 A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cond Year</w:t>
            </w:r>
          </w:p>
        </w:tc>
      </w:tr>
      <w:tr>
        <w:trPr>
          <w:trHeight w:val="2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2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abic Poetr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2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istory of Arabic Literature-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59 – at to Now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hird Year</w:t>
            </w:r>
          </w:p>
        </w:tc>
      </w:tr>
      <w:tr>
        <w:trPr>
          <w:trHeight w:val="15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2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bic Grammar, Translation, Composition and Essay/Letter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12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slamic Ideolog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tal =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  <w:lang w:val="en-US"/>
        </w:rPr>
      </w:pPr>
      <w:r>
        <w:rPr>
          <w:rFonts w:cs="Times New Roman" w:ascii="Times New Roman" w:hAnsi="Times New Roman"/>
          <w:b/>
          <w:bCs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  <w:r>
        <w:br w:type="page"/>
      </w:r>
    </w:p>
    <w:p>
      <w:pPr>
        <w:pStyle w:val="Normal"/>
        <w:spacing w:lineRule="exact" w:line="269" w:before="0" w:after="216"/>
        <w:ind w:left="2880" w:right="3600" w:hanging="0"/>
        <w:jc w:val="center"/>
        <w:rPr>
          <w:b/>
          <w:b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b/>
          <w:sz w:val="28"/>
          <w:szCs w:val="28"/>
        </w:rPr>
        <w:t>Detailed Syllabus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First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24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 -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bic Pro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Prescrib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-Quran</w:t>
        <w:tab/>
        <w:tab/>
        <w:t xml:space="preserve">: </w:t>
      </w:r>
      <w:r>
        <w:rPr>
          <w:rFonts w:cs="Times New Roman" w:ascii="Times New Roman" w:hAnsi="Times New Roman"/>
          <w:i/>
        </w:rPr>
        <w:t>Sura al-Hujrat</w:t>
      </w:r>
    </w:p>
    <w:p>
      <w:pPr>
        <w:pStyle w:val="Normal"/>
        <w:spacing w:lineRule="auto" w:line="240" w:before="0" w:after="0"/>
        <w:ind w:left="2160" w:hanging="2160"/>
        <w:jc w:val="both"/>
        <w:rPr/>
      </w:pPr>
      <w:r>
        <w:rPr>
          <w:rFonts w:cs="Times New Roman" w:ascii="Times New Roman" w:hAnsi="Times New Roman"/>
        </w:rPr>
        <w:t>2. Al-Hadith</w:t>
        <w:tab/>
        <w:t xml:space="preserve">: </w:t>
      </w:r>
      <w:r>
        <w:rPr>
          <w:rFonts w:cs="Times New Roman" w:ascii="Times New Roman" w:hAnsi="Times New Roman"/>
          <w:i/>
        </w:rPr>
        <w:t>Mishkat al-Masabih: Kitab al-‘Ilm: first Fasl; Kitab al-Iman: Bab I’tisam bil Kitab wal-Sunna (first ten Hadit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l-Manfaluti</w:t>
        <w:tab/>
        <w:tab/>
        <w:t xml:space="preserve">: </w:t>
      </w:r>
      <w:r>
        <w:rPr>
          <w:rFonts w:cs="Times New Roman" w:ascii="Times New Roman" w:hAnsi="Times New Roman"/>
          <w:i/>
        </w:rPr>
        <w:t>al-Ghani wal Faqi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Ahmad Amin</w:t>
        <w:tab/>
        <w:tab/>
        <w:t xml:space="preserve">: </w:t>
      </w:r>
      <w:r>
        <w:rPr>
          <w:rFonts w:cs="Times New Roman" w:ascii="Times New Roman" w:hAnsi="Times New Roman"/>
          <w:i/>
        </w:rPr>
        <w:t>Ahammu Ruknu Lil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d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. A. Pass Arabic Selection, Dhaka University 19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l-Muntakhab al-Arabi lil Faz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 Recommend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H. A. R. Gibb</w:t>
        <w:tab/>
        <w:tab/>
        <w:t>: Arabic Literatu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Jurji Zaidan</w:t>
        <w:tab/>
        <w:tab/>
        <w:tab/>
        <w:t>: Tarikh Adab al-Lughat al-Arabiy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Hasan al-Zayyat</w:t>
        <w:tab/>
        <w:tab/>
        <w:t>: Tarikh al-Adab al Arab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SutonnyMJ" w:hAnsi="SutonnyMJ"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SutonnyMJ" w:hAnsi="SutonnyMJ"/>
        </w:rPr>
        <w:t>Ave`ym mvËvi</w:t>
        <w:tab/>
        <w:tab/>
        <w:tab/>
        <w:t>: AvaywbK Aviex mvwnZ¨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5. Av. Z. g. gym‡jn DÏxb</w:t>
        <w:tab/>
        <w:tab/>
        <w:t xml:space="preserve">: Aviex mvwn‡Z¨i BwZnvm 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6. BmjvwgK dvD‡Ûkb evsjv‡`k</w:t>
        <w:tab/>
        <w:t xml:space="preserve">: Avj-KyiAvb Avj Kvixg 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7. gydZx †gvnv¤§` kdx</w:t>
        <w:tab/>
        <w:tab/>
        <w:t>: gvÕAvwidzj KziAvb Abyev`, gvIjvbv gywnDwÏb Lvb|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8. W. gynv¤§` gy¯ÍvwdRyi ingvb</w:t>
        <w:tab/>
        <w:t>: KziAvb kixd (e½vbyev`)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9. W. gynv¤§` gy¯ÍvwdRyi ingvb</w:t>
        <w:tab/>
        <w:tab/>
        <w:t>: KziAvb cwiwPwZ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10. gvIjvbv gynv¤§` Avãyi inxg</w:t>
        <w:tab/>
        <w:t>: nvw`m kixd (1g, 2q I 3q LÛ)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11. W. †Mvjvg mvg`vbx †KvivBkx</w:t>
        <w:tab/>
        <w:t>: Aviex mvwn‡Z¨i msw¶ß BwZnvm|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28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2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istory  of  Arabic Literature-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00 - 1258 A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ial  attention should be given to the following topics: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 xml:space="preserve">a) </w:t>
        <w:tab/>
        <w:t xml:space="preserve">Poetry is the Register of the Arabs, Anthologies of the ancient Arabian Poetry-Rawi sysltem, </w:t>
        <w:tab/>
        <w:tab/>
        <w:tab/>
        <w:t xml:space="preserve">qasida its form, Contents and general features, Muallaqat and their poets, Beginning of Arabic </w:t>
        <w:tab/>
        <w:tab/>
        <w:tab/>
        <w:t>prose, Soja and Mursal, al-Mathal, al-Hikam, Khutba and wasiyya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</w:t>
        <w:tab/>
        <w:t>Al-Quran al-Karim is collection, preservation and arrangement, its style and influence on the development of Arabic Language and Literatur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) </w:t>
        <w:tab/>
        <w:t>The hadith – collection and modification of Hadith literature, al Sihah al Sitta and their compiler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) </w:t>
        <w:tab/>
        <w:t>Arabic literature during the time of the Holy Prohet (s) and Khulafa al-Rashidun (r)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) </w:t>
        <w:tab/>
        <w:t>The development of different aspect of Arabic literature during the Umayyad pereod- cheif poets and prose writers, love balleds and Naqaid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a) </w:t>
        <w:tab/>
        <w:t>The development of Arabic literature during the Abbasid period: (including the dynasties in the East) Revolt against classicism, parsian influence on Arabic literature, Important prose writers and poets with critical appreciation of the on their works. Maqamat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 Recommended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Jurji Zaidan</w:t>
        <w:tab/>
        <w:tab/>
        <w:tab/>
        <w:t xml:space="preserve">: Tarikh Adab al-Lughat al-Arabiyy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H. A. R. Gibb</w:t>
        <w:tab/>
        <w:tab/>
        <w:t>: Arabic Literat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Ahmad Hasan al-Zayyat</w:t>
        <w:tab/>
        <w:t>: Tarikh al-Adab al Arab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hawqi Dayyif</w:t>
        <w:tab/>
        <w:tab/>
        <w:t>: Tarikh al-Adab al Arab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Hanna al-Fakhuri</w:t>
        <w:tab/>
        <w:tab/>
        <w:t>: Tarikh al-Adab al Arab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mar Farrukh</w:t>
        <w:tab/>
        <w:tab/>
        <w:t>: Tarikh al-Adab al Arab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R.A Nicholson</w:t>
        <w:tab/>
        <w:tab/>
        <w:t>: A literary History of the Arab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C.Huart</w:t>
        <w:tab/>
        <w:tab/>
        <w:tab/>
        <w:t>: History of Arabic literatu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Ihsan Abbas</w:t>
        <w:tab/>
        <w:tab/>
        <w:tab/>
        <w:t>: Tarikh al-adab al- Andalus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SutonnyMJ" w:hAnsi="SutonnyMJ"/>
        </w:rPr>
        <w:t>10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SutonnyMJ" w:hAnsi="SutonnyMJ"/>
        </w:rPr>
        <w:t>Ave`ym mvËvi</w:t>
        <w:tab/>
        <w:tab/>
        <w:tab/>
        <w:t>: AvaywbK Aviex mvwnZ¨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SutonnyMJ" w:hAnsi="SutonnyMJ"/>
        </w:rPr>
        <w:t>11. Av. Z. g. gym‡jn DÏxb</w:t>
        <w:tab/>
        <w:tab/>
        <w:t xml:space="preserve">: Aviex mvwn‡Z¨i BwZnvm 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12. W. gynv¤§` dRjyi ingvb</w:t>
        <w:tab/>
        <w:tab/>
        <w:t>: Avie gbxlv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13. W. †Mvjvg mvg`vbx †KvivBkx</w:t>
        <w:tab/>
        <w:t>: Aviex mvwn‡Z¨i msw¶ß BwZnvm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14. W. †gvnv¤§` gwReyi ingvb</w:t>
        <w:tab/>
        <w:t>: Aviex mvwn‡Z¨i BwZnv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SutonnyMJ" w:hAnsi="SutonnyMJ"/>
        </w:rPr>
        <w:t>15. ‰mq` mv¾v` †nv‡mb</w:t>
        <w:tab/>
        <w:tab/>
        <w:t>: Aviex mvwn‡Z¨i BwZnvm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16. W. gynv¤§` Ave`yj gvÕey`</w:t>
        <w:tab/>
        <w:tab/>
        <w:t>: Avmnv‡e ivmy‡ji Kve¨ cÖwZfv|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cond Year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2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2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abic Poetr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opic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1. Zuhir Ibn Abi Sulma</w:t>
        <w:tab/>
        <w:tab/>
        <w:t xml:space="preserve">: </w:t>
      </w:r>
      <w:r>
        <w:rPr>
          <w:rFonts w:cs="Times New Roman" w:ascii="Times New Roman" w:hAnsi="Times New Roman"/>
          <w:i/>
        </w:rPr>
        <w:t>Muallaqa (First fourty Verses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Farazdaq</w:t>
        <w:tab/>
        <w:tab/>
        <w:tab/>
        <w:t xml:space="preserve">: </w:t>
      </w:r>
      <w:r>
        <w:rPr>
          <w:rFonts w:cs="Times New Roman" w:ascii="Times New Roman" w:hAnsi="Times New Roman"/>
          <w:i/>
        </w:rPr>
        <w:t>Qasidatu Fil Mad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Ma’ruf al-Rusafi</w:t>
        <w:tab/>
        <w:tab/>
        <w:t xml:space="preserve">: </w:t>
      </w:r>
      <w:r>
        <w:rPr>
          <w:rFonts w:cs="Times New Roman" w:ascii="Times New Roman" w:hAnsi="Times New Roman"/>
          <w:i/>
        </w:rPr>
        <w:t>Mahasinut Tabi’a (First 20 Vers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4. Hafiz Ibrahim</w:t>
        <w:tab/>
        <w:tab/>
        <w:t xml:space="preserve">: </w:t>
      </w:r>
      <w:r>
        <w:rPr>
          <w:rFonts w:cs="Times New Roman" w:ascii="Times New Roman" w:hAnsi="Times New Roman"/>
          <w:i/>
        </w:rPr>
        <w:t>Lughatul Arabia Tan’a Hazzaha Bayna Ahlih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Prescrib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. A. Pass Arabic Selection, Dhaka University 19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l-Muntakhab al-Arabi lil Faz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u’allaqa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iwanu Hafiz Ibrah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 Recommend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H. A. R. Gibb</w:t>
        <w:tab/>
        <w:tab/>
        <w:t>: Arabic Literat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R.A Nicholson</w:t>
        <w:tab/>
        <w:tab/>
        <w:t>: A literary History of the Arab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Jurji Zaidan</w:t>
        <w:tab/>
        <w:tab/>
        <w:tab/>
        <w:t>: Tarikh Adab al-Lughat al-Arabiyy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Ahmad Hasan al-Zayyat</w:t>
        <w:tab/>
        <w:t>: Tarikh al-Adab al Arab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SutonnyMJ" w:hAnsi="SutonnyMJ"/>
        </w:rPr>
        <w:t>Ave`ym mvËvi</w:t>
        <w:tab/>
        <w:tab/>
        <w:tab/>
        <w:t>: AvaywbK Aviex mvwnZ¨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SutonnyMJ" w:hAnsi="SutonnyMJ"/>
        </w:rPr>
        <w:t>6. Av. Z. g. gym‡jn DÏxb</w:t>
        <w:tab/>
        <w:tab/>
        <w:t xml:space="preserve">: Aviex mvwn‡Z¨i BwZnvm 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7. W. gynv¤§` dRjyi ingvb</w:t>
        <w:tab/>
        <w:tab/>
        <w:t>: Avie gbxlv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8. W. †Mvjvg mvg`vbx †KvivBkx</w:t>
        <w:tab/>
        <w:t>: Aviex mvwn‡Z¨i msw¶ß BwZnvm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  <w:t>9. W. †gvnv¤§` gwReyi ingvb</w:t>
        <w:tab/>
        <w:tab/>
        <w:t>: Aviex mvwn‡Z¨i BwZnvm</w:t>
      </w:r>
      <w:r>
        <w:br w:type="page"/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1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2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I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ry of Arabic Literature-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59 – at to Now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pecial attention should be given to the following topics: 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160" w:hanging="2160"/>
        <w:jc w:val="both"/>
        <w:rPr/>
      </w:pPr>
      <w:r>
        <w:rPr>
          <w:rFonts w:cs="Times New Roman" w:ascii="Times New Roman" w:hAnsi="Times New Roman"/>
        </w:rPr>
        <w:t>1. History of Asv-al- Inhitat.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efference between Classical &amp; Modern Arabic Literature.</w:t>
      </w:r>
    </w:p>
    <w:p>
      <w:pPr>
        <w:pStyle w:val="Normal"/>
        <w:spacing w:lineRule="auto" w:line="240" w:before="0" w:after="0"/>
        <w:ind w:left="2160" w:hanging="2160"/>
        <w:jc w:val="both"/>
        <w:rPr/>
      </w:pPr>
      <w:r>
        <w:rPr>
          <w:rFonts w:cs="Times New Roman" w:ascii="Times New Roman" w:hAnsi="Times New Roman"/>
        </w:rPr>
        <w:t>3. Al-Nahdah al-Adabiyyah al-Hadithah; Al-Nahdah Awamil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rigin and development of Modern Arabic prose and poetry (Leading poets and writers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) Novel, Short Stories, Drama, Essay and Criticism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 Various Schools of Modern Arabic Poetry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Journalism in Arabic: Its Concepts, Origin &amp; Methods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rabic Biographical liter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Islamic literature: Its Concept, Origin &amp; Methods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rabic Travel liter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Arabic Child liter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History of The Gulf and the Arabian Peninsula literature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oks Recommende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`alibi, Yatimat al Dah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- Zayyat, Tarikh al-Adab al-`Arab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.Zaidan, Tarikh Adab al-Lugha al-`Arabiyyah, Volumes, 1-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A.R Gibb, Arabic Literat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holson, A literary History of the Ara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men Huart, A History of Arabic literat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ha Husain, Fil Adab al-Jahi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ic Language and literature, Encyclopedia of Islam under article Arab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A. Haywood, Modern Arabic literature (1800-197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A.R. Gibb, Studies on the civilization of Isl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-Sibai-E-Biyawami, Tarikh al Adab al-`Arab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ukri Faisal, Tatawwur al-Ghaz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ikh al-Yasui, Al-Adab al-Arabi fi al-Qarn al-Tasi`a-Ash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hsan Abbas, Tarikh al Adab al-Andalus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s al-Khowri, Al-Ittijaht al-Adabiyya fi al-`Alam al-`Arab al-Hadit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Shawqi Daif, Tarikh al Adab al-`Arab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r Dasuqi, Al-Adab al-Hadit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SutonnyMJ" w:hAnsi="SutonnyMJ"/>
        </w:rPr>
        <w:t>G.wU.Gg gyQ‡jn DwÏb, Aviex mvwn‡Z¨i BwZnv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SutonnyMJ" w:hAnsi="SutonnyMJ"/>
        </w:rPr>
        <w:t>G.wU.Gg gyQ‡jn DwÏb, Aviex ‡QvU Mí cÖm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SutonnyMJ" w:hAnsi="SutonnyMJ"/>
        </w:rPr>
        <w:t>W. Avng` Avjx, AvaywbK Aviex Kv‡e¨i BwZnvm|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ird Year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15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2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er-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abic Grammar, Translation, Composition and Essay/Letter wri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Grammar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pic:  (i) Al-Zumlah al-Ismyya (ii) Al-Zumlah al-Fa’liyya (iii) I’rabul Fa’lil Muzari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v) Al-Mafai’I (Al-Matlaq, Al-Mafu’I Behi, al-Mafu’I Lahu, Al-Mafu’I Fih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) Translation and Essay/Letter writing.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s Prescrib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r. Giash Uddin</w:t>
        <w:tab/>
        <w:tab/>
        <w:tab/>
        <w:tab/>
        <w:t>: Insul Tala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lauddin Alayhari</w:t>
        <w:tab/>
        <w:tab/>
        <w:tab/>
        <w:tab/>
        <w:t>: Al-Insul`As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r. Muhammad Fazlur Rahman</w:t>
        <w:tab/>
        <w:tab/>
        <w:t>: Adarsha Anubadk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Books Recommend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almer</w:t>
        <w:tab/>
        <w:tab/>
        <w:tab/>
        <w:tab/>
        <w:tab/>
        <w:t>: Arabic Gramm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ashid al-Shartuni</w:t>
        <w:tab/>
        <w:tab/>
        <w:tab/>
        <w:tab/>
        <w:t>: Mabadi al-Arabiyya (vol.iv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r. Md. Anwarul Kabir</w:t>
        <w:tab/>
        <w:tab/>
        <w:tab/>
        <w:t>: Annahwool Wazip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Dr. Muhammad Fazlur Rahman</w:t>
        <w:tab/>
        <w:tab/>
        <w:t>: Bangla-English-Arabic Baboharik Avidh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Abdul Khaleque </w:t>
        <w:tab/>
        <w:tab/>
        <w:tab/>
        <w:tab/>
        <w:t>: Uchator Arabi Shangkal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Gias Uddin</w:t>
        <w:tab/>
        <w:tab/>
        <w:tab/>
        <w:tab/>
        <w:tab/>
        <w:t>: Insaut Tulab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Abdur Razzak</w:t>
        <w:tab/>
        <w:tab/>
        <w:tab/>
        <w:tab/>
        <w:t>: Uchator Arabi Bako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SutonnyMJ" w:hAnsi="SutonnyMJ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86"/>
        <w:gridCol w:w="4320"/>
        <w:gridCol w:w="1170"/>
        <w:gridCol w:w="1170"/>
      </w:tblGrid>
      <w:tr>
        <w:trPr>
          <w:trHeight w:val="26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Co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per 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redits</w:t>
            </w:r>
          </w:p>
        </w:tc>
      </w:tr>
      <w:tr>
        <w:trPr>
          <w:trHeight w:val="2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12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aper-V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slamic Ideolog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. The Social System of Islam: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icular attention should be given to the following topics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Dignity of Man, Position of Woman, Nikah &amp; Talaq, Duties to parents, children and neighbors, </w:t>
        <w:tab/>
        <w:t xml:space="preserve">Mosques, al-Hurriyat, al-Muwakhat, al- Mithaq, al-Adl, al-Ihsan, al-Halal, al-Haram, al-Akhlaq </w:t>
        <w:tab/>
        <w:t>al-Hssanah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 The Political System of Islam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abligh, Jihad, Millat, Khilafat, Islamic Concept of Forms of government compared to the  modern </w:t>
        <w:tab/>
        <w:t>concept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The Economic System of Islam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bi, Bay &amp; Islamic Banking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ook Recommend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Muhammad Ali </w:t>
        <w:tab/>
        <w:tab/>
        <w:t>: The Religion of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hah Waliullah</w:t>
        <w:tab/>
        <w:tab/>
        <w:t>: Hujjat Allah al-Baligh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Gibb</w:t>
        <w:tab/>
        <w:tab/>
        <w:tab/>
        <w:tab/>
        <w:t>: Modern Trends in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rnold</w:t>
        <w:tab/>
        <w:tab/>
        <w:tab/>
        <w:t>: The Preaching of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Levy</w:t>
        <w:tab/>
        <w:tab/>
        <w:tab/>
        <w:tab/>
        <w:t>: H. Social Structure of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huda Baksh</w:t>
        <w:tab/>
        <w:tab/>
        <w:tab/>
        <w:t>: Politics in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Majed Khadouri</w:t>
        <w:tab/>
        <w:tab/>
        <w:t>: War and Peace in the law of Isl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. L. Qureshi</w:t>
        <w:tab/>
        <w:tab/>
        <w:tab/>
        <w:t>: Islam and the Theory of Intere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Iman Abu Yousuf</w:t>
        <w:tab/>
        <w:tab/>
        <w:t>: Kitab al-Khara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 Mawardi</w:t>
        <w:tab/>
        <w:tab/>
        <w:tab/>
        <w:t>: Kitab al- Ahkam al- Sultaniyya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Marghainani</w:t>
        <w:tab/>
        <w:tab/>
        <w:t>: Al-Hidaya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M.A. Rahim</w:t>
        <w:tab/>
        <w:tab/>
        <w:tab/>
        <w:t>: Islamer Arthani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Sayed Qutub Shahid</w:t>
        <w:tab/>
        <w:tab/>
        <w:t>: Al-Adalat al-Ijtemaiy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4. </w:t>
      </w:r>
      <w:r>
        <w:rPr>
          <w:rFonts w:cs="Times New Roman" w:ascii="SutonnyMJ" w:hAnsi="SutonnyMJ"/>
        </w:rPr>
        <w:t>Igi Pvciv</w:t>
        <w:tab/>
        <w:tab/>
        <w:tab/>
        <w:t>: Bmjv‡gi A_©bxwZ</w:t>
      </w:r>
    </w:p>
    <w:p>
      <w:pPr>
        <w:pStyle w:val="Normal"/>
        <w:spacing w:lineRule="auto" w:line="240" w:before="0" w:after="0"/>
        <w:jc w:val="both"/>
        <w:rPr>
          <w:rFonts w:ascii="SutonnyMJ" w:hAnsi="SutonnyMJ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cs="Times New Roman" w:ascii="SutonnyMJ" w:hAnsi="SutonnyMJ"/>
        </w:rPr>
        <w:t>. gvIjvbv gynv¤§` Ave`yi iwng</w:t>
        <w:tab/>
        <w:t>: my`gy³ A_©bxwZ|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raditional Arabic"/>
      <w:b/>
      <w:bCs/>
      <w:sz w:val="30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sz w:val="23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eastAsia="Calibri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sz w:val="24"/>
      <w:lang w:val="en-US" w:bidi="ar-SA"/>
    </w:rPr>
  </w:style>
  <w:style w:type="character" w:styleId="TitleChar">
    <w:name w:val="Title Char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18:00Z</dcterms:created>
  <dc:creator>user</dc:creator>
  <dc:description/>
  <cp:keywords/>
  <dc:language>en-US</dc:language>
  <cp:lastModifiedBy>SCV</cp:lastModifiedBy>
  <cp:lastPrinted>2014-10-29T10:36:00Z</cp:lastPrinted>
  <dcterms:modified xsi:type="dcterms:W3CDTF">2015-06-01T04:43:00Z</dcterms:modified>
  <cp:revision>199</cp:revision>
  <dc:subject/>
  <dc:title>Pali Commentary (Atthakatha) Literature</dc:title>
</cp:coreProperties>
</file>