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4493789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/>
          <w:bCs/>
          <w:sz w:val="40"/>
          <w:szCs w:val="21"/>
        </w:rPr>
        <w:t xml:space="preserve">Subject: </w:t>
      </w:r>
      <w:r>
        <w:rPr>
          <w:bCs/>
          <w:sz w:val="40"/>
        </w:rPr>
        <w:t>Sanskrit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>
          <w:b/>
          <w:bCs/>
          <w:sz w:val="32"/>
        </w:rPr>
        <w:t>Three Year B.A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Effective from the </w:t>
      </w:r>
      <w:r>
        <w:rPr>
          <w:rFonts w:cs="Times New Roman" w:ascii="Times New Roman" w:hAnsi="Times New Roman"/>
          <w:b/>
        </w:rPr>
        <w:t xml:space="preserve">Session: 2013–2014   </w:t>
      </w:r>
      <w:r>
        <w:br w:type="page"/>
      </w:r>
    </w:p>
    <w:p>
      <w:pPr>
        <w:pStyle w:val="Heading"/>
        <w:rPr/>
      </w:pPr>
      <w:r>
        <w:rPr/>
        <w:t>National University</w:t>
      </w:r>
    </w:p>
    <w:p>
      <w:pPr>
        <w:pStyle w:val="Heading"/>
        <w:rPr>
          <w:bCs/>
        </w:rPr>
      </w:pPr>
      <w:r>
        <w:rPr>
          <w:bCs/>
        </w:rPr>
        <w:t>Subject: Sanskri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Syllabus for Three Year B.A Pass Course</w:t>
      </w:r>
    </w:p>
    <w:p>
      <w:pPr>
        <w:pStyle w:val="Heading1"/>
        <w:rPr>
          <w:rFonts w:cs="Times New Roman"/>
          <w:sz w:val="24"/>
        </w:rPr>
      </w:pPr>
      <w:r>
        <w:rPr>
          <w:rFonts w:cs="Times New Roman"/>
          <w:sz w:val="24"/>
        </w:rPr>
        <w:t>Effective from the Session: 2013-2014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First year 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Sanskrit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Dra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econd year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ry and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Grammar, Composition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hird year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Story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ics and Proso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tal 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Sanskrit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tory of Sanskrit Literature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ooks recommended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esh Chandra Banerjee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arayan Bhattacharya</w:t>
        <w:tab/>
        <w:tab/>
        <w:tab/>
        <w:t>: Sanskrita Sahityer Bhum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ahnavichacran Bhowmik &amp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vindagopal Mukherjee</w:t>
        <w:tab/>
        <w:tab/>
        <w:t>: Sanskrita Sahityer Itih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Jahnavikumar Chakraborty</w:t>
        <w:tab/>
        <w:tab/>
        <w:t>: Prachin Bharatiya Sahitya 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Bangalir Uttaradhikar (Vols.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Biman Chandra Bhattacharya</w:t>
        <w:tab/>
        <w:tab/>
        <w:t>: Sanskrita Sahityer Ruprek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Krishnagopal Goswami</w:t>
        <w:tab/>
        <w:tab/>
        <w:t xml:space="preserve">:  Sanskrita Sahityer Itihas 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Sanskriter Tridhar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Ranajit Banerjee</w:t>
        <w:tab/>
        <w:tab/>
        <w:tab/>
        <w:tab/>
        <w:t>: Sanskrita Sahityer Itihas Parikra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Direndranath Banerjee</w:t>
        <w:tab/>
        <w:tab/>
        <w:tab/>
        <w:t>: Sanskrita Sahityer Itih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Faijunnesa Begum</w:t>
        <w:tab/>
        <w:tab/>
        <w:tab/>
        <w:t xml:space="preserve">: Sanskrita Sahityer Itih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Dra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Bhasa</w:t>
        <w:tab/>
        <w:tab/>
        <w:t>: Svapnavasavadat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Kalidasa</w:t>
        <w:tab/>
        <w:tab/>
        <w:t>: Abhijnanashakuntal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Books recommended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Rabindranath Ghosh Tagore</w:t>
        <w:tab/>
        <w:t>: Svapnavasavadat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Ashoknath Shastri</w:t>
        <w:tab/>
        <w:tab/>
        <w:t>: Svapnavasavadat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Shrimati Shanti Banerjee</w:t>
        <w:tab/>
        <w:t>: Svapnavasavadatt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Satyanarayan Chakraborty</w:t>
        <w:tab/>
        <w:t>: Abhijnanashakuntal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Narayan Chandra Biswas</w:t>
        <w:tab/>
        <w:t>: Kalidaser Shakunt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Sachchidananda Mukherjee</w:t>
        <w:tab/>
        <w:t xml:space="preserve">: Bharatiya Natyaved O Bangla  Nata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Sadhan Kumar Bhattacharya</w:t>
        <w:tab/>
        <w:t>: Natyatattva Mimam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Ranajit Banerjee</w:t>
        <w:tab/>
        <w:tab/>
        <w:tab/>
        <w:t xml:space="preserve">: Abhijnanashakuntala Sahayi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Devendranath Basu</w:t>
        <w:tab/>
        <w:tab/>
        <w:t xml:space="preserve">: Shakuntalay Natyaka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ond Y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ry and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Kalidasa </w:t>
        <w:tab/>
        <w:tab/>
        <w:t>: Meghadut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b) Bharavi</w:t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c) Dandin</w:t>
        <w:tab/>
        <w:tab/>
        <w:t>: Dashakumaracharitam (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Chapte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ooks recommende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Sarada Ranjan Roy</w:t>
        <w:tab/>
        <w:tab/>
        <w:t>: Meghadut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Parvaticharan Bhattacharya</w:t>
        <w:tab/>
        <w:t>: Meghaduta Parich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Buddhadeb Basu</w:t>
        <w:tab/>
        <w:tab/>
        <w:t>: Meghadu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Kanailal Roy</w:t>
        <w:tab/>
        <w:tab/>
        <w:tab/>
        <w:t>: Meghadu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Prasun Bose (ed.)</w:t>
        <w:tab/>
        <w:tab/>
        <w:t>: Samskrita Sahitya Sambhar (Vols. # 3 &amp;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Kanailal Roy</w:t>
        <w:tab/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Ashoknath Shastri</w:t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Satyendranath Sen</w:t>
        <w:tab/>
        <w:tab/>
        <w:t>: Kiratarjuniyam (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Ca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Prabodhendunath Tagore</w:t>
        <w:tab/>
        <w:t>: Dashakumaracharit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Jaheda Khanam</w:t>
        <w:tab/>
        <w:tab/>
        <w:t>: Kalidaser Meghadut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Grammar, Composition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mmar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[Definition, Subjugation, Conjugation, Sandhi, Gender, Na-tvavidhan, Sha-tva vidhan, Case and Case-endings, Compound, Krit Suffix, Taddhita Suffix, Feminine Suffix, Atmanepada and Parasmaipada vidhan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Paragraph writing (in sanskrit)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Transliteration in Devanagari script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Translation from Bengali into Sanskrit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 Translation from Sanskrit into Bengali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Books recommend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Ishwarchandra Vidyasagar</w:t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Durgacharan Sankhya </w:t>
        <w:tab/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endanta-Tirtha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Prankumar Bhattacharya</w:t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Krishnagopal Goswami</w:t>
        <w:tab/>
        <w:t>: Navarupe Samskrit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Haralal Roy</w:t>
        <w:tab/>
        <w:tab/>
        <w:tab/>
        <w:t>: Samagra Vyakaran Kaumu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Chakradhar Acharya</w:t>
        <w:tab/>
        <w:tab/>
        <w:t>: Samskrita Nibandha Manju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ird Y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Story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x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hnu Sharma</w:t>
        <w:tab/>
        <w:tab/>
        <w:t xml:space="preserve">: </w:t>
        <w:tab/>
        <w:t>Panchatantram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,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Tantra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sun Bose (ed)</w:t>
        <w:tab/>
        <w:tab/>
        <w:t>:</w:t>
        <w:tab/>
        <w:t>Panchatantram (Sanskrita Sahitya Sambhar Vol.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lal Bhowmik</w:t>
        <w:tab/>
        <w:tab/>
        <w:t xml:space="preserve">: </w:t>
        <w:tab/>
        <w:t>Panchatan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skrit Poetics and Proso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Vishvanath Kaviraj</w:t>
        <w:tab/>
        <w:tab/>
        <w:t>: Sahityadarpanah (Chapter –V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ngadasa</w:t>
        <w:tab/>
        <w:tab/>
        <w:tab/>
        <w:t>: Chhandomanja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Indravajra, Upendravajra, Rathoddhata, Vidyunmala, Malini, Vamshasthavila, Ruchira, Bhujangaprayata, Vasantatilaka, Mandakranta, Shikharini, Harini, Shardulavikridita, Sragdhara, Arya, Anushtup, Aparavaktra, Shalini, Totaka, Dodhaka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oks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malakanta Mukhopadhyay (ed.)</w:t>
        <w:tab/>
        <w:tab/>
        <w:t xml:space="preserve">: </w:t>
        <w:tab/>
        <w:t>Sahityadarpana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runath Vidyanidli (ed.)</w:t>
        <w:tab/>
        <w:tab/>
        <w:tab/>
        <w:t xml:space="preserve">: </w:t>
        <w:tab/>
        <w:t>Chhandomanja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rayan Chandra Bisw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 Dilip Kumar Bhattacharyya</w:t>
        <w:tab/>
        <w:tab/>
        <w:t xml:space="preserve">: </w:t>
        <w:tab/>
        <w:t>Sanskrita Chhanda Parichi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raditional Arabic"/>
      <w:b/>
      <w:bCs/>
      <w:sz w:val="30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3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eastAsia="Calibri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sz w:val="24"/>
      <w:lang w:val="en-US" w:bidi="ar-SA"/>
    </w:rPr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5:00Z</dcterms:created>
  <dc:creator>user</dc:creator>
  <dc:description/>
  <cp:keywords/>
  <dc:language>en-US</dc:language>
  <cp:lastModifiedBy>SCV</cp:lastModifiedBy>
  <cp:lastPrinted>2013-10-02T13:19:00Z</cp:lastPrinted>
  <dcterms:modified xsi:type="dcterms:W3CDTF">2015-06-02T03:26:00Z</dcterms:modified>
  <cp:revision>115</cp:revision>
  <dc:subject/>
  <dc:title>Pali Commentary (Atthakatha) Literature</dc:title>
</cp:coreProperties>
</file>