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</w:r>
    </w:p>
    <w:p>
      <w:pPr>
        <w:pStyle w:val="Normal"/>
        <w:jc w:val="center"/>
        <w:rPr>
          <w:bCs/>
          <w:sz w:val="50"/>
          <w:szCs w:val="21"/>
        </w:rPr>
      </w:pPr>
      <w:r>
        <w:rPr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bCs/>
          <w:sz w:val="53"/>
          <w:szCs w:val="21"/>
        </w:rPr>
      </w:pPr>
      <w:r>
        <w:rPr>
          <w:bCs/>
          <w:sz w:val="53"/>
          <w:szCs w:val="21"/>
        </w:rPr>
      </w:r>
    </w:p>
    <w:p>
      <w:pPr>
        <w:pStyle w:val="Normal"/>
        <w:jc w:val="center"/>
        <w:rPr>
          <w:sz w:val="53"/>
          <w:szCs w:val="21"/>
        </w:rPr>
      </w:pPr>
      <w:r>
        <w:rPr>
          <w:sz w:val="53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  <w:lang w:val="en-US" w:eastAsia="en-US"/>
        </w:rPr>
      </w:pPr>
      <w:r>
        <w:rPr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2948404" r:id="rId2"/>
        </w:object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sz w:val="35"/>
          <w:szCs w:val="21"/>
        </w:rPr>
      </w:pPr>
      <w:r>
        <w:rPr>
          <w:sz w:val="35"/>
          <w:szCs w:val="21"/>
        </w:rPr>
      </w:r>
    </w:p>
    <w:p>
      <w:pPr>
        <w:pStyle w:val="Normal"/>
        <w:jc w:val="center"/>
        <w:rPr>
          <w:bCs/>
          <w:sz w:val="40"/>
          <w:szCs w:val="21"/>
        </w:rPr>
      </w:pPr>
      <w:r>
        <w:rPr>
          <w:bCs/>
          <w:sz w:val="40"/>
          <w:szCs w:val="21"/>
        </w:rPr>
        <w:t>Syllabus</w:t>
      </w:r>
    </w:p>
    <w:p>
      <w:pPr>
        <w:pStyle w:val="Heading9"/>
        <w:ind w:left="1008" w:hanging="10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 w:val="false"/>
          <w:sz w:val="40"/>
          <w:szCs w:val="21"/>
        </w:rPr>
        <w:t>Subject:</w:t>
      </w:r>
      <w:r>
        <w:rPr>
          <w:rFonts w:cs="Times New Roman" w:ascii="Times New Roman" w:hAnsi="Times New Roman"/>
          <w:bCs w:val="false"/>
          <w:sz w:val="46"/>
        </w:rPr>
        <w:t xml:space="preserve"> </w:t>
      </w:r>
      <w:r>
        <w:rPr>
          <w:rFonts w:cs="Times New Roman" w:ascii="Times New Roman" w:hAnsi="Times New Roman"/>
          <w:bCs w:val="false"/>
          <w:sz w:val="40"/>
        </w:rPr>
        <w:t>Bangla (Compulsory)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ind w:left="1008" w:hanging="1008"/>
        <w:rPr/>
      </w:pPr>
      <w:r>
        <w:rPr>
          <w:rFonts w:cs="Times New Roman" w:ascii="Times New Roman" w:hAnsi="Times New Roman"/>
          <w:bCs w:val="false"/>
          <w:sz w:val="32"/>
        </w:rPr>
        <w:t>Three Year B.A. Pass Course</w:t>
      </w:r>
    </w:p>
    <w:p>
      <w:pPr>
        <w:pStyle w:val="Normal"/>
        <w:jc w:val="center"/>
        <w:rPr/>
      </w:pPr>
      <w:r>
        <w:rPr>
          <w:bCs/>
        </w:rPr>
        <w:t xml:space="preserve">Effective from the </w:t>
      </w:r>
      <w:r>
        <w:rPr/>
        <w:t>Session: 2013–2014</w:t>
      </w:r>
      <w:r>
        <w:br w:type="page"/>
      </w:r>
    </w:p>
    <w:p>
      <w:pPr>
        <w:pStyle w:val="Normal"/>
        <w:jc w:val="center"/>
        <w:rPr>
          <w:rFonts w:ascii="SutonnyMJ" w:hAnsi="SutonnyMJ" w:cs="SutonnyMJ"/>
          <w:b/>
          <w:b/>
          <w:sz w:val="34"/>
        </w:rPr>
      </w:pPr>
      <w:r>
        <w:rPr>
          <w:rFonts w:cs="SutonnyMJ" w:ascii="SutonnyMJ" w:hAnsi="SutonnyMJ"/>
          <w:b/>
          <w:sz w:val="50"/>
        </w:rPr>
        <w:t>RvZxq wek¦we`¨vjq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Zb eQi †gqv`x wWMÖx cvm †Kvm©</w:t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  <w:sz w:val="30"/>
        </w:rPr>
        <w:t>welq : evsjv RvZxq fvlv (Avewk¨K)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k¶vel© : 2013-2014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5031"/>
        <w:gridCol w:w="1217"/>
        <w:gridCol w:w="1417"/>
      </w:tblGrid>
      <w:tr>
        <w:trPr>
          <w:trHeight w:val="3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Î †KvW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Î wk‡ivbv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¤^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µwWU</w:t>
            </w:r>
          </w:p>
        </w:tc>
      </w:tr>
      <w:tr>
        <w:trPr>
          <w:trHeight w:val="33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00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 xml:space="preserve">evsjv RvZxq fvlv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</w:tr>
    </w:tbl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16"/>
          <w:u w:val="single"/>
        </w:rPr>
      </w:pPr>
      <w:r>
        <w:rPr>
          <w:rFonts w:cs="SutonnyMJ" w:ascii="SutonnyMJ" w:hAnsi="SutonnyMJ"/>
          <w:b/>
          <w:sz w:val="16"/>
          <w:u w:val="single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K : mvwnZ¨</w:t>
        <w:tab/>
        <w:tab/>
        <w:tab/>
        <w:tab/>
        <w:tab/>
        <w:tab/>
        <w:tab/>
        <w:t>b¤^i-75</w:t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1) wbe©vwPZ KweZv</w:t>
        <w:tab/>
        <w:tab/>
        <w:tab/>
        <w:tab/>
        <w:tab/>
        <w:tab/>
        <w:t>b¤^i-25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K) gvB‡Kj gaym~`b `Ë</w:t>
        <w:tab/>
        <w:t>: AvZ¥-wejvc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iex›`ªbv_ VvKzi</w:t>
        <w:tab/>
        <w:tab/>
        <w:t>: HKZvb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M) KvRx bRi“j Bmjvg</w:t>
        <w:tab/>
        <w:t>: ˆPZx nvIq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N) Rxebvb›` `vk</w:t>
        <w:tab/>
        <w:tab/>
        <w:t>: ebjZv †mb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O) dii“L Avng`</w:t>
        <w:tab/>
        <w:tab/>
        <w:t>: WvûK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P) kvgmyi ivngvb</w:t>
        <w:tab/>
        <w:tab/>
        <w:t>: evi evi wd‡i Av‡m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Q) Avj gvngy`</w:t>
        <w:tab/>
        <w:tab/>
        <w:t>: †mvbvjx Kvweb: 5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2) wbe©vwPZ cÖeÜ</w:t>
        <w:tab/>
        <w:tab/>
        <w:tab/>
        <w:tab/>
        <w:tab/>
        <w:tab/>
        <w:t>b¤^i-25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ew¼gP›`ª P‡Ævcva¨vq</w:t>
        <w:tab/>
        <w:t>: ev½vjv fvl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nicÖmv` kv¯¿x</w:t>
        <w:tab/>
        <w:tab/>
        <w:t>: ˆZj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iex›`ªbv_ VvKzi</w:t>
        <w:tab/>
        <w:tab/>
        <w:t>: mf¨Zvi msKU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N) cÖg_ †PŠayix</w:t>
        <w:tab/>
        <w:tab/>
        <w:t>: †hŠe‡b `vI ivRwUK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O) KvRx Ave`yj I`y`</w:t>
        <w:tab/>
        <w:tab/>
        <w:t>: evsjvi RvMiY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P) KvRx bRi“j Bmjvg</w:t>
        <w:tab/>
        <w:tab/>
        <w:t>: ivRe›`xi Revbe›`x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Q) †gvZv‡ni †nv‡mb †PŠayix</w:t>
        <w:tab/>
        <w:t>: ms¯‹…wZ-K_v</w:t>
      </w:r>
    </w:p>
    <w:p>
      <w:pPr>
        <w:pStyle w:val="Normal"/>
        <w:ind w:left="360" w:hanging="0"/>
        <w:jc w:val="both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3) wbe©vwPZ Mí</w:t>
        <w:tab/>
        <w:tab/>
        <w:tab/>
        <w:tab/>
        <w:tab/>
        <w:tab/>
        <w:t>b¤^i-25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) iex›`ªbv_ VvKzi</w:t>
        <w:tab/>
        <w:tab/>
        <w:t>: GKivwÎ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) wef~wZf~lY e‡›`¨vcva¨vq</w:t>
        <w:tab/>
        <w:t>: cuyB gvP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) Aveyj gbmyi Avng`</w:t>
        <w:tab/>
        <w:tab/>
        <w:t>: ûhyi †Kej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N) gvwbK e‡›`¨vcva¨vq</w:t>
        <w:tab/>
        <w:tab/>
        <w:t>: cÖv‰MwZnvwmK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O) ˆmq` IqvjxDj</w:t>
        <w:softHyphen/>
        <w:t>vn</w:t>
        <w:tab/>
        <w:tab/>
        <w:t>: bqbPvi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P) kvgmyÏxb Aveyj Kvjvg</w:t>
        <w:tab/>
        <w:t xml:space="preserve">: c_ Rvbv bvB 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Q) nvmvb AvwRRyj nK</w:t>
        <w:tab/>
        <w:tab/>
        <w:t>: AvZ¥Rv I GKwU Kiex MvQ</w:t>
      </w:r>
    </w:p>
    <w:p>
      <w:pPr>
        <w:pStyle w:val="Normal"/>
        <w:ind w:left="360" w:hanging="0"/>
        <w:jc w:val="both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L : fvlv wk¶v</w:t>
        <w:tab/>
        <w:tab/>
        <w:tab/>
        <w:tab/>
        <w:tab/>
        <w:tab/>
        <w:tab/>
        <w:t>b¤^i-25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|</w:t>
        <w:tab/>
        <w:t>cÎ iPbv</w:t>
        <w:tab/>
        <w:t>: e¨w³MZcÎ, `vd&amp;ZwiKcÎ, e¨emvq-msµvšÍcÎ, Av‡e`bcÎ I gvbcÎ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2|</w:t>
        <w:tab/>
        <w:t>M`¨ixwZ : mvay, PwjZ I AvÂwjK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3|</w:t>
        <w:tab/>
        <w:t>cÖwgZ evsjv evbv‡bi wbqg (evsjv GKv‡Wwg, XvKv)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4|</w:t>
        <w:tab/>
        <w:t>Abyev` : Bs‡iwR †_‡K evsjv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5|  mvims‡¶c| 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  <w:r>
        <w:br w:type="page"/>
      </w:r>
    </w:p>
    <w:p>
      <w:pPr>
        <w:pStyle w:val="Normal"/>
        <w:jc w:val="center"/>
        <w:rPr>
          <w:rFonts w:ascii="SutonnyMJ" w:hAnsi="SutonnyMJ" w:cs="SutonnyMJ"/>
          <w:b/>
          <w:b/>
          <w:sz w:val="34"/>
        </w:rPr>
      </w:pPr>
      <w:r>
        <w:rPr>
          <w:rFonts w:cs="SutonnyMJ" w:ascii="SutonnyMJ" w:hAnsi="SutonnyMJ"/>
          <w:b/>
          <w:sz w:val="50"/>
        </w:rPr>
        <w:t>RvZxq wek¦we`¨vjq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Zb eQi †gqv`x wWMÖx cvm †Kvm©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elq : evsjv RvZxq fvlv weKícÎ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k¶vel© : 2013-2014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5031"/>
        <w:gridCol w:w="1217"/>
        <w:gridCol w:w="1417"/>
      </w:tblGrid>
      <w:tr>
        <w:trPr>
          <w:trHeight w:val="3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Î †KvW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Î wk‡ivbv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¤^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µwWU</w:t>
            </w:r>
          </w:p>
        </w:tc>
      </w:tr>
      <w:tr>
        <w:trPr>
          <w:trHeight w:val="33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00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sz w:val="30"/>
              </w:rPr>
              <w:t>evsjv RvZxq fvlv weKíc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16"/>
          <w:u w:val="single"/>
        </w:rPr>
      </w:pPr>
      <w:r>
        <w:rPr>
          <w:rFonts w:cs="SutonnyMJ" w:ascii="SutonnyMJ" w:hAnsi="SutonnyMJ"/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b/>
          <w:sz w:val="30"/>
        </w:rPr>
        <w:t>[†h mKj QvÎ/QvÎx Hw”QK welq wnmv‡e evsjv mvwnZ¨ (PviwU cÎ) MÖnY Ki‡e Zviv RvZxq fvlv c‡Îi cwie‡Z© GB cÎ cvV Ki‡e]</w:t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K : evsjv mvwn‡Z¨i iƒc‡iLv</w:t>
        <w:tab/>
        <w:tab/>
        <w:tab/>
        <w:tab/>
        <w:tab/>
        <w:tab/>
        <w:t>b¤^i-70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BwZnv‡mi avivq evsjv mvwn‡Z¨i cÖvPxb I ga¨hy‡Mi wewfbœ fveavivq Kwe I Kve¨ Ges AvaywbK hy‡Mi wbe©vwPZ Kwe, M`¨‡jLK I bvU¨Kvi‡`i m¤ú‡K© aviYv AR©b Ki‡Z n‡e|</w:t>
      </w:r>
    </w:p>
    <w:p>
      <w:pPr>
        <w:pStyle w:val="Normal"/>
        <w:ind w:left="360" w:hanging="0"/>
        <w:jc w:val="both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be©vwPZ Kwe</w:t>
        <w:tab/>
        <w:tab/>
        <w:tab/>
        <w:tab/>
        <w:tab/>
        <w:tab/>
        <w:tab/>
        <w:tab/>
        <w:t>b¤^i-30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1|</w:t>
        <w:tab/>
        <w:t>Kvýcv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2|</w:t>
        <w:tab/>
        <w:t>eo– PÊx`vm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3|</w:t>
        <w:tab/>
        <w:t>we`¨vcwZ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4|</w:t>
        <w:tab/>
        <w:t>kvn gyn¤§` mMxi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5|</w:t>
        <w:tab/>
        <w:t>PÊx`vm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6|</w:t>
        <w:tab/>
        <w:t>weRq ¸ß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7|</w:t>
        <w:tab/>
        <w:t>Ave`yj nvwjg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8|</w:t>
        <w:tab/>
        <w:t>‰mq` myjZvb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9|</w:t>
        <w:tab/>
        <w:t>gyKz›`ivg PµeZx©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10|  †`ŠjZ KvRx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1|</w:t>
        <w:tab/>
        <w:t xml:space="preserve"> fviZP›`ª ivq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2|</w:t>
        <w:tab/>
        <w:t xml:space="preserve"> Ck¦iP›`ª ¸ß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3|</w:t>
        <w:tab/>
        <w:t xml:space="preserve"> gvB‡Kj gaym~`b `Ë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4|</w:t>
        <w:tab/>
        <w:t xml:space="preserve"> Kvq‡Kvev`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5|</w:t>
        <w:tab/>
        <w:t xml:space="preserve"> iex›`ªbv_ VvKzi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6|</w:t>
        <w:tab/>
        <w:t xml:space="preserve"> KvRx bRi“j Bmjvg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7|  RmxgD`&amp;`xb</w:t>
      </w:r>
    </w:p>
    <w:p>
      <w:pPr>
        <w:pStyle w:val="Normal"/>
        <w:ind w:left="360" w:hanging="0"/>
        <w:jc w:val="both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be©vwPZ M`¨‡jLK</w:t>
        <w:tab/>
        <w:tab/>
        <w:tab/>
        <w:tab/>
        <w:tab/>
        <w:tab/>
        <w:tab/>
        <w:t>b¤^i-20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1|</w:t>
        <w:tab/>
        <w:t>Ck¦iP›`ª we`¨vmvMi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2|</w:t>
        <w:tab/>
        <w:t>ew¼gP›`ª P‡Ævcva¨vq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3|</w:t>
        <w:tab/>
        <w:t>gxi gkviid †nv‡mb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4|</w:t>
        <w:tab/>
        <w:t>iex›`ªbv_ VvKzi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5|</w:t>
        <w:tab/>
        <w:t>cÖg_ †PŠayix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6|</w:t>
        <w:tab/>
        <w:t>†iv‡Kqv mvLvIqvZ †nv‡mb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7|</w:t>
        <w:tab/>
        <w:t>KvRx Ave`yj I`y`</w:t>
      </w:r>
    </w:p>
    <w:p>
      <w:pPr>
        <w:pStyle w:val="Normal"/>
        <w:ind w:left="360" w:hanging="0"/>
        <w:jc w:val="both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be©vwPZ bvU¨Kvi</w:t>
        <w:tab/>
        <w:tab/>
        <w:tab/>
        <w:tab/>
        <w:tab/>
        <w:tab/>
        <w:tab/>
        <w:t>b¤^i-20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1|</w:t>
        <w:tab/>
        <w:t>gvB‡Kj gaym~`b `Ë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2|</w:t>
        <w:tab/>
        <w:t>`xbeÜz wgÎ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3|</w:t>
        <w:tab/>
        <w:t>wMwikP›`ª †Nvl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4|</w:t>
        <w:tab/>
        <w:t>wØ‡R›`ªjvj ivq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L : fvlv wk¶v</w:t>
        <w:tab/>
        <w:tab/>
        <w:tab/>
        <w:tab/>
        <w:tab/>
        <w:tab/>
        <w:tab/>
        <w:tab/>
        <w:t>b¤^i-30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1|</w:t>
        <w:tab/>
        <w:t>cÎiPbv : e¨w³MZcÎ, `vd&amp;ZwiKcÎ, e¨emvq-msµvšÍcÎ, Av‡e`bcÎ I gvbcÎ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2|</w:t>
        <w:tab/>
        <w:t>M`¨ixwZ : mvay, PwjZ I AvÂwjK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3|</w:t>
        <w:tab/>
        <w:t>cÖwgZ evsjv evbv‡bi wbqg (evsjv GKv‡Wwg)</w:t>
      </w:r>
    </w:p>
    <w:p>
      <w:pPr>
        <w:pStyle w:val="Normal"/>
        <w:ind w:left="360" w:hanging="0"/>
        <w:jc w:val="both"/>
        <w:rPr/>
      </w:pPr>
      <w:r>
        <w:rPr>
          <w:rFonts w:cs="SutonnyMJ" w:ascii="SutonnyMJ" w:hAnsi="SutonnyMJ"/>
        </w:rPr>
        <w:t>4|</w:t>
        <w:tab/>
        <w:t>Abyev` : Bs‡iwR †_‡K evsjv|</w:t>
      </w:r>
    </w:p>
    <w:p>
      <w:pPr>
        <w:pStyle w:val="Normal"/>
        <w:ind w:left="36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5| mvims‡¶c|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  <w:r>
        <w:br w:type="page"/>
      </w:r>
    </w:p>
    <w:p>
      <w:pPr>
        <w:pStyle w:val="Normal"/>
        <w:jc w:val="center"/>
        <w:rPr>
          <w:rFonts w:ascii="SutonnyMJ" w:hAnsi="SutonnyMJ" w:cs="SutonnyMJ"/>
          <w:b/>
          <w:b/>
          <w:sz w:val="34"/>
        </w:rPr>
      </w:pPr>
      <w:r>
        <w:rPr>
          <w:rFonts w:cs="SutonnyMJ" w:ascii="SutonnyMJ" w:hAnsi="SutonnyMJ"/>
          <w:b/>
          <w:sz w:val="50"/>
        </w:rPr>
        <w:t>RvZxq wek¦we`¨vjq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Zb eQi †gqv`x wWMÖx cvm †Kvm©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elq : weKí mnR evsjv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  <w:t>wk¶vel© : 2013-2014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5031"/>
        <w:gridCol w:w="1217"/>
        <w:gridCol w:w="1417"/>
      </w:tblGrid>
      <w:tr>
        <w:trPr>
          <w:trHeight w:val="32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Î †KvW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Î wk‡ivbv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¤^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µwWU</w:t>
            </w:r>
          </w:p>
        </w:tc>
      </w:tr>
      <w:tr>
        <w:trPr>
          <w:trHeight w:val="33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1009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eKí  mnR evsj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>
          <w:rFonts w:eastAsia="SutonnyMJ" w:cs="SutonnyMJ" w:ascii="SutonnyMJ" w:hAnsi="SutonnyMJ"/>
        </w:rPr>
        <w:t xml:space="preserve">  </w:t>
      </w:r>
      <w:r>
        <w:rPr>
          <w:rFonts w:cs="SutonnyMJ" w:ascii="SutonnyMJ" w:hAnsi="SutonnyMJ"/>
        </w:rPr>
        <w:t>[ †h mKj Aevsjv fvlvfvlx QvÎ/QvÎx eva¨Zvg~jK RvZxq fvlv-evsjv MÖnY Ki‡e bv, Zv‡`i Rb¨ weKí mnR evsjv| ]</w:t>
      </w:r>
    </w:p>
    <w:p>
      <w:pPr>
        <w:pStyle w:val="Normal"/>
        <w:tabs>
          <w:tab w:val="clear" w:pos="720"/>
          <w:tab w:val="left" w:pos="915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>
          <w:rFonts w:cs="SutonnyMJ" w:ascii="SutonnyMJ" w:hAnsi="SutonnyMJ"/>
          <w:b/>
          <w:sz w:val="28"/>
        </w:rPr>
        <w:t>K. M`¨</w:t>
      </w:r>
      <w:r>
        <w:rPr>
          <w:rFonts w:cs="SutonnyMJ" w:ascii="SutonnyMJ" w:hAnsi="SutonnyMJ"/>
          <w:sz w:val="28"/>
        </w:rPr>
        <w:t xml:space="preserve"> </w:t>
      </w:r>
      <w:r>
        <w:rPr>
          <w:rFonts w:cs="SutonnyMJ" w:ascii="SutonnyMJ" w:hAnsi="SutonnyMJ"/>
        </w:rPr>
        <w:t>(AvaywbK M`¨ msMÖn t evsjv GKv‡Wgx, XvKv)</w:t>
        <w:tab/>
        <w:tab/>
        <w:tab/>
        <w:tab/>
        <w:tab/>
        <w:t>b¤^i</w:t>
        <w:tab/>
        <w:t>30</w:t>
      </w:r>
    </w:p>
    <w:p>
      <w:pPr>
        <w:pStyle w:val="Normal"/>
        <w:tabs>
          <w:tab w:val="clear" w:pos="720"/>
          <w:tab w:val="left" w:pos="915" w:leader="none"/>
        </w:tabs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</w:t>
      </w:r>
      <w:r>
        <w:rPr>
          <w:rFonts w:cs="SutonnyMJ" w:ascii="SutonnyMJ" w:hAnsi="SutonnyMJ"/>
        </w:rPr>
        <w:t>wbev©wPZ cÖeÜ I Mí t</w:t>
      </w:r>
    </w:p>
    <w:p>
      <w:pPr>
        <w:pStyle w:val="Normal"/>
        <w:numPr>
          <w:ilvl w:val="0"/>
          <w:numId w:val="3"/>
        </w:numPr>
        <w:ind w:left="450" w:hanging="210"/>
        <w:rPr/>
      </w:pPr>
      <w:r>
        <w:rPr>
          <w:rFonts w:cs="SutonnyMJ" w:ascii="SutonnyMJ" w:hAnsi="SutonnyMJ"/>
        </w:rPr>
        <w:t>GwR‡`i Aby‡kvPbv  2. Avgv‡`i cj</w:t>
        <w:softHyphen/>
        <w:t>x  3. UMi I Rev  4. my‡en mv‡`K  5. `iwR  6. Avjnvgiv  7. †evab|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  <w:b/>
          <w:sz w:val="28"/>
        </w:rPr>
        <w:t>L. KweZv</w:t>
      </w:r>
      <w:r>
        <w:rPr>
          <w:rFonts w:cs="SutonnyMJ" w:ascii="SutonnyMJ" w:hAnsi="SutonnyMJ"/>
          <w:sz w:val="28"/>
        </w:rPr>
        <w:t xml:space="preserve"> </w:t>
      </w:r>
      <w:r>
        <w:rPr>
          <w:rFonts w:cs="SutonnyMJ" w:ascii="SutonnyMJ" w:hAnsi="SutonnyMJ"/>
        </w:rPr>
        <w:t>(AvaywbK KweZv msMÖn t evsjv GKv‡Wgx, XvKv)</w:t>
        <w:tab/>
        <w:tab/>
        <w:tab/>
        <w:tab/>
        <w:t>b¤^i</w:t>
        <w:tab/>
        <w:t>30</w:t>
      </w:r>
    </w:p>
    <w:p>
      <w:pPr>
        <w:pStyle w:val="Normal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</w:t>
      </w:r>
      <w:r>
        <w:rPr>
          <w:rFonts w:cs="SutonnyMJ" w:ascii="SutonnyMJ" w:hAnsi="SutonnyMJ"/>
        </w:rPr>
        <w:t>wbev©wPZ KweZv t</w:t>
      </w:r>
    </w:p>
    <w:p>
      <w:pPr>
        <w:pStyle w:val="Normal"/>
        <w:numPr>
          <w:ilvl w:val="0"/>
          <w:numId w:val="2"/>
        </w:numPr>
        <w:ind w:left="450" w:hanging="21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wK †hb Avgvi bvB  2. Rqbe  3. m¤¢vlY  4. AvjgMxi AvIi½‡Re  5. Kzov‡bv gvwbK 6. †Lqv cv‡ii Zibx </w:t>
      </w:r>
    </w:p>
    <w:p>
      <w:pPr>
        <w:pStyle w:val="Normal"/>
        <w:ind w:left="240" w:hanging="0"/>
        <w:rPr>
          <w:rFonts w:ascii="SutonnyMJ" w:hAnsi="SutonnyMJ" w:cs="SutonnyMJ"/>
        </w:rPr>
      </w:pPr>
      <w:r>
        <w:rPr>
          <w:rFonts w:cs="SutonnyMJ" w:ascii="SutonnyMJ" w:hAnsi="SutonnyMJ"/>
        </w:rPr>
        <w:t>7. BZj †eZj dz‡ji e‡b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  <w:sz w:val="28"/>
        </w:rPr>
        <w:t xml:space="preserve">M. cÖeÜ iPbv t </w:t>
      </w:r>
      <w:r>
        <w:rPr>
          <w:rFonts w:cs="SutonnyMJ" w:ascii="SutonnyMJ" w:hAnsi="SutonnyMJ"/>
          <w:b/>
        </w:rPr>
        <w:tab/>
        <w:tab/>
      </w:r>
      <w:r>
        <w:rPr>
          <w:rFonts w:cs="SutonnyMJ" w:ascii="SutonnyMJ" w:hAnsi="SutonnyMJ"/>
        </w:rPr>
        <w:tab/>
        <w:tab/>
        <w:tab/>
        <w:tab/>
        <w:tab/>
        <w:tab/>
        <w:tab/>
        <w:t>b¤^i</w:t>
        <w:tab/>
        <w:t>20</w:t>
        <w:tab/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  <w:sz w:val="28"/>
        </w:rPr>
        <w:t>N. Abyev`</w:t>
      </w:r>
      <w:r>
        <w:rPr>
          <w:rFonts w:cs="SutonnyMJ" w:ascii="SutonnyMJ" w:hAnsi="SutonnyMJ"/>
          <w:sz w:val="28"/>
        </w:rPr>
        <w:t xml:space="preserve"> </w:t>
      </w:r>
      <w:r>
        <w:rPr>
          <w:rFonts w:cs="SutonnyMJ" w:ascii="SutonnyMJ" w:hAnsi="SutonnyMJ"/>
        </w:rPr>
        <w:t>(Bs‡iRx †_‡K evsjv)</w:t>
        <w:tab/>
        <w:tab/>
        <w:tab/>
        <w:tab/>
        <w:tab/>
        <w:tab/>
        <w:tab/>
        <w:t>b¤^i</w:t>
        <w:tab/>
        <w:t>10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  <w:b/>
          <w:sz w:val="28"/>
        </w:rPr>
        <w:t>O. evMwewa</w:t>
      </w:r>
      <w:r>
        <w:rPr>
          <w:rFonts w:cs="SutonnyMJ" w:ascii="SutonnyMJ" w:hAnsi="SutonnyMJ"/>
        </w:rPr>
        <w:tab/>
        <w:tab/>
        <w:tab/>
        <w:tab/>
        <w:tab/>
        <w:tab/>
        <w:tab/>
        <w:tab/>
        <w:tab/>
        <w:t>b¤^i</w:t>
        <w:tab/>
        <w:t>10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sectPr>
      <w:footerReference w:type="default" r:id="rId4"/>
      <w:type w:val="nextPage"/>
      <w:pgSz w:w="12240" w:h="1656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utonnyMJ" w:hAnsi="SutonnyMJ" w:cs="SutonnyMJ"/>
      </w:rPr>
    </w:pPr>
    <w:r>
      <w:rPr>
        <w:rFonts w:cs="SutonnyMJ" w:ascii="SutonnyMJ" w:hAnsi="SutonnyMJ"/>
      </w:rPr>
    </w:r>
  </w:p>
  <w:p>
    <w:pPr>
      <w:pStyle w:val="Footer"/>
      <w:rPr>
        <w:rFonts w:ascii="SutonnyMJ" w:hAnsi="SutonnyMJ" w:cs="SutonnyMJ"/>
      </w:rPr>
    </w:pPr>
    <w:r>
      <w:rPr>
        <w:rFonts w:cs="SutonnyMJ" w:ascii="SutonnyMJ" w:hAnsi="SutonnyMJ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10" w:leader="none"/>
      </w:tabs>
      <w:ind w:left="360" w:hanging="0"/>
      <w:jc w:val="both"/>
      <w:outlineLvl w:val="5"/>
    </w:pPr>
    <w:rPr>
      <w:rFonts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21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SutonnyMJ" w:hAnsi="SutonnyMJ" w:cs="SutonnyMJ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" w:leader="none"/>
        <w:tab w:val="left" w:pos="1008" w:leader="none"/>
        <w:tab w:val="left" w:pos="3168" w:leader="none"/>
      </w:tabs>
      <w:ind w:left="1008" w:hanging="1008"/>
      <w:jc w:val="center"/>
      <w:outlineLvl w:val="8"/>
    </w:pPr>
    <w:rPr>
      <w:rFonts w:ascii="SutonnyMJ" w:hAnsi="SutonnyMJ" w:cs="SutonnyMJ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cs="Times New Roman"/>
      <w:b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540" w:hanging="0"/>
    </w:pPr>
    <w:rPr>
      <w:rFonts w:cs="Times New Roman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cs="Times New Roman"/>
      <w:szCs w:val="20"/>
    </w:rPr>
  </w:style>
  <w:style w:type="paragraph" w:styleId="Subtitle">
    <w:name w:val="Subtitle"/>
    <w:basedOn w:val="Normal"/>
    <w:next w:val="TextBody"/>
    <w:qFormat/>
    <w:pPr/>
    <w:rPr>
      <w:rFonts w:cs="Times New Roman"/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BlockText">
    <w:name w:val="Block Text"/>
    <w:basedOn w:val="Normal"/>
    <w:qFormat/>
    <w:pPr>
      <w:ind w:left="360" w:right="-180" w:hanging="360"/>
    </w:pPr>
    <w:rPr>
      <w:rFonts w:ascii="SutonnyMJ" w:hAnsi="SutonnyMJ" w:cs="SutonnyMJ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53:00Z</dcterms:created>
  <dc:creator>AMIR</dc:creator>
  <dc:description/>
  <cp:keywords/>
  <dc:language>en-US</dc:language>
  <cp:lastModifiedBy>SCV</cp:lastModifiedBy>
  <cp:lastPrinted>2013-10-03T11:47:00Z</cp:lastPrinted>
  <dcterms:modified xsi:type="dcterms:W3CDTF">2015-10-07T04:23:00Z</dcterms:modified>
  <cp:revision>83</cp:revision>
  <dc:subject/>
  <dc:title>NATIONAL   UNIVERSITY </dc:title>
</cp:coreProperties>
</file>