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417834935"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tabs>
          <w:tab w:val="clear" w:pos="720"/>
          <w:tab w:val="center" w:pos="4680" w:leader="none"/>
          <w:tab w:val="left" w:pos="7254" w:leader="none"/>
        </w:tabs>
        <w:rPr>
          <w:rFonts w:ascii="Times New Roman" w:hAnsi="Times New Roman" w:cs="Times New Roman"/>
          <w:sz w:val="26"/>
        </w:rPr>
      </w:pPr>
      <w:r>
        <w:rPr>
          <w:rFonts w:cs="Times New Roman" w:ascii="Times New Roman" w:hAnsi="Times New Roman"/>
          <w:bCs/>
          <w:sz w:val="40"/>
          <w:szCs w:val="21"/>
        </w:rPr>
        <w:tab/>
        <w:t xml:space="preserve">Subject: </w:t>
      </w:r>
      <w:r>
        <w:rPr>
          <w:rFonts w:cs="Times New Roman" w:ascii="Times New Roman" w:hAnsi="Times New Roman"/>
          <w:sz w:val="40"/>
          <w:szCs w:val="28"/>
        </w:rPr>
        <w:t>Nautical</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 xml:space="preserve">Subject: Nautical </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08" w:type="dxa"/>
        <w:jc w:val="left"/>
        <w:tblInd w:w="-5" w:type="dxa"/>
        <w:tblLayout w:type="fixed"/>
        <w:tblCellMar>
          <w:top w:w="0" w:type="dxa"/>
          <w:left w:w="108" w:type="dxa"/>
          <w:bottom w:w="0" w:type="dxa"/>
          <w:right w:w="108" w:type="dxa"/>
        </w:tblCellMar>
      </w:tblPr>
      <w:tblGrid>
        <w:gridCol w:w="1513"/>
        <w:gridCol w:w="5930"/>
        <w:gridCol w:w="975"/>
        <w:gridCol w:w="990"/>
      </w:tblGrid>
      <w:tr>
        <w:trPr>
          <w:trHeight w:val="161"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16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25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1501</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vaxb evsjv‡`‡ki Afy¨`‡qi BwZnvm  </w:t>
            </w:r>
          </w:p>
          <w:p>
            <w:pPr>
              <w:pStyle w:val="Normal"/>
              <w:jc w:val="both"/>
              <w:rPr>
                <w:rFonts w:ascii="Times New Roman" w:hAnsi="Times New Roman" w:cs="Times New Roman"/>
                <w:sz w:val="24"/>
              </w:rPr>
            </w:pPr>
            <w:r>
              <w:rPr>
                <w:rFonts w:cs="Times New Roman" w:ascii="Times New Roman" w:hAnsi="Times New Roman"/>
                <w:sz w:val="24"/>
              </w:rPr>
              <w:t>(History of the Emergence of Independent Banglades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6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1</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inciples of Navigatio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2</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Seamanship (Practica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40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3</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General Ships Knowledge (Ships Construction + Fishing Vessel Technology + Engineering Knowledg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06"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5</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eorology-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3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7</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Mathematics-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4909</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Physics-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7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90" w:type="dxa"/>
        <w:jc w:val="left"/>
        <w:tblInd w:w="-5" w:type="dxa"/>
        <w:tblLayout w:type="fixed"/>
        <w:tblCellMar>
          <w:top w:w="0" w:type="dxa"/>
          <w:left w:w="108" w:type="dxa"/>
          <w:bottom w:w="0" w:type="dxa"/>
          <w:right w:w="108" w:type="dxa"/>
        </w:tblCellMar>
      </w:tblPr>
      <w:tblGrid>
        <w:gridCol w:w="1530"/>
        <w:gridCol w:w="5902"/>
        <w:gridCol w:w="960"/>
        <w:gridCol w:w="998"/>
      </w:tblGrid>
      <w:tr>
        <w:trPr>
          <w:trHeight w:val="179"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1001/</w:t>
            </w:r>
          </w:p>
          <w:p>
            <w:pPr>
              <w:pStyle w:val="Normal"/>
              <w:jc w:val="both"/>
              <w:rPr>
                <w:rFonts w:ascii="Times New Roman" w:hAnsi="Times New Roman" w:cs="Times New Roman"/>
                <w:sz w:val="24"/>
              </w:rPr>
            </w:pPr>
            <w:r>
              <w:rPr>
                <w:rFonts w:cs="Times New Roman" w:ascii="Times New Roman" w:hAnsi="Times New Roman"/>
                <w:sz w:val="24"/>
              </w:rPr>
              <w:t>121103</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evsjv RvZxq fvlv</w:t>
            </w:r>
            <w:r>
              <w:rPr>
                <w:rFonts w:cs="Times New Roman" w:ascii="Times New Roman" w:hAnsi="Times New Roman"/>
                <w:color w:val="000000"/>
                <w:sz w:val="24"/>
              </w:rPr>
              <w:t xml:space="preserve"> (National Language)/</w:t>
            </w:r>
          </w:p>
          <w:p>
            <w:pPr>
              <w:pStyle w:val="Normal"/>
              <w:jc w:val="both"/>
              <w:rPr>
                <w:rFonts w:ascii="Times New Roman" w:hAnsi="Times New Roman" w:cs="Times New Roman"/>
                <w:color w:val="000000"/>
                <w:sz w:val="24"/>
              </w:rPr>
            </w:pPr>
            <w:r>
              <w:rPr>
                <w:rFonts w:cs="Times New Roman" w:ascii="Times New Roman" w:hAnsi="Times New Roman"/>
                <w:color w:val="000000"/>
                <w:sz w:val="24"/>
              </w:rPr>
              <w:t>English (Compulsory Alternativ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2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1</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cean &amp; Offshore Naviga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3</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astal Navigation-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5</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argo Operation and Ship Stabilit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6</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ridge Procedure and Watch Keeping (Practic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7</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athematics-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909</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hysics-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5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96" w:type="dxa"/>
        <w:jc w:val="left"/>
        <w:tblInd w:w="-5" w:type="dxa"/>
        <w:tblLayout w:type="fixed"/>
        <w:tblCellMar>
          <w:top w:w="0" w:type="dxa"/>
          <w:left w:w="108" w:type="dxa"/>
          <w:bottom w:w="0" w:type="dxa"/>
          <w:right w:w="108" w:type="dxa"/>
        </w:tblCellMar>
      </w:tblPr>
      <w:tblGrid>
        <w:gridCol w:w="1530"/>
        <w:gridCol w:w="5904"/>
        <w:gridCol w:w="954"/>
        <w:gridCol w:w="1008"/>
      </w:tblGrid>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36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110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sz w:val="24"/>
              </w:rPr>
              <w:t>English (Compulsory)</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hip Handling (Ship Handling Simulator training)</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eteorology (Practical)-I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avigational Ai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gnaling (Practica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3490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mputer Scienc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astal Navigation (Practical)-II</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Marine  Resources, Management and Maritime Law &amp; Convention</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u w:val="single"/>
              </w:rPr>
              <w:t>Applied Science Practical:</w:t>
            </w:r>
            <w:r>
              <w:rPr>
                <w:rFonts w:cs="Times New Roman" w:ascii="Times New Roman" w:hAnsi="Times New Roman"/>
                <w:sz w:val="24"/>
              </w:rPr>
              <w:t xml:space="preserve"> Physics (Practica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0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Safety, Environmental Protection &amp; Leadership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4910</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u w:val="single"/>
              </w:rPr>
              <w:t>Maritime Science Practical:</w:t>
            </w:r>
            <w:r>
              <w:rPr>
                <w:rFonts w:cs="Times New Roman" w:ascii="Times New Roman" w:hAnsi="Times New Roman"/>
                <w:bCs/>
                <w:sz w:val="24"/>
              </w:rPr>
              <w:t xml:space="preserve"> </w:t>
            </w:r>
            <w:r>
              <w:rPr>
                <w:rFonts w:cs="Times New Roman" w:ascii="Times New Roman" w:hAnsi="Times New Roman"/>
                <w:sz w:val="24"/>
              </w:rPr>
              <w:t>Ship-board Practical Training (Mode of Exam - Evaluation of Training Record Book + Viva Voic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7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0</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4"/>
        </w:rPr>
        <w:t>Instruction:</w:t>
      </w:r>
      <w:r>
        <w:rPr>
          <w:rFonts w:cs="Times New Roman" w:ascii="Times New Roman" w:hAnsi="Times New Roman"/>
          <w:sz w:val="24"/>
        </w:rPr>
        <w:t xml:space="preserve"> All courses are compulsory. Student should be completed at least 80% (Eighty Percent) of the total credits set for each year and secure a GPA of at least 2.00 (Two) to be considered eligible for promotion to the next class. Any pending credit from previous year has to be completed and minimum grade of D must be achieved.</w:t>
      </w:r>
      <w:r>
        <w:br w:type="page"/>
      </w:r>
    </w:p>
    <w:p>
      <w:pPr>
        <w:pStyle w:val="Normal"/>
        <w:jc w:val="center"/>
        <w:rPr/>
      </w:pPr>
      <w:r>
        <w:rPr>
          <w:rFonts w:cs="Times New Roman" w:ascii="Times New Roman" w:hAnsi="Times New Roman"/>
          <w:b/>
          <w:sz w:val="24"/>
        </w:rPr>
        <w:t xml:space="preserve"> </w:t>
      </w:r>
      <w:r>
        <w:rPr>
          <w:rFonts w:cs="Times New Roman" w:ascii="Times New Roman" w:hAnsi="Times New Roman"/>
          <w:color w:val="000000"/>
          <w:sz w:val="24"/>
        </w:rPr>
        <w:t> </w:t>
      </w:r>
      <w:r>
        <w:rPr>
          <w:rFonts w:cs="Times New Roman" w:ascii="Times New Roman" w:hAnsi="Times New Roman"/>
          <w:b/>
          <w:bCs/>
          <w:color w:val="000000"/>
        </w:rPr>
        <w:t>Detailed Syllabus</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First Year</w:t>
      </w:r>
    </w:p>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color w:val="000000"/>
          <w:sz w:val="24"/>
        </w:rPr>
      </w:pPr>
      <w:r>
        <w:rPr>
          <w:rFonts w:eastAsia="SutonnyMJ"/>
          <w:color w:val="000000"/>
          <w:sz w:val="24"/>
        </w:rPr>
        <w:t xml:space="preserve">      </w:t>
      </w:r>
      <w:r>
        <w:rPr>
          <w:color w:val="000000"/>
          <w:sz w:val="24"/>
        </w:rPr>
        <w:t>N)  cvwK¯—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pPr>
      <w:r>
        <w:rPr>
          <w:color w:val="000000"/>
          <w:sz w:val="24"/>
        </w:rPr>
        <w:tab/>
        <w:t>L) mvgwiK I †emvgwiK AvgjvZ‡š¿i cÖfve</w:t>
      </w:r>
    </w:p>
    <w:p>
      <w:pPr>
        <w:pStyle w:val="Normal"/>
        <w:ind w:left="456" w:hanging="456"/>
        <w:jc w:val="both"/>
        <w:rPr>
          <w:color w:val="000000"/>
          <w:sz w:val="24"/>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pPr>
      <w:r>
        <w:rPr>
          <w:color w:val="000000"/>
          <w:sz w:val="24"/>
        </w:rPr>
        <w:tab/>
        <w:t xml:space="preserve">M) AvBqye Lv‡bi cZb I Bqvwnqv Lv‡bi kvmb, GK BDwbU wejywßKiY, mve©Rbxb †fvUvwaKvi, </w:t>
        <w:tab/>
        <w:t xml:space="preserve"> GjGdI (</w:t>
      </w:r>
      <w:r>
        <w:rPr>
          <w:rFonts w:cs="Times New Roman" w:ascii="Times New Roman" w:hAnsi="Times New Roman"/>
          <w:color w:val="000000"/>
          <w:sz w:val="24"/>
        </w:rPr>
        <w:t>Legal Framework Order</w:t>
      </w:r>
      <w:r>
        <w:rPr>
          <w:color w:val="000000"/>
          <w:sz w:val="24"/>
        </w:rPr>
        <w:t>)</w:t>
      </w:r>
    </w:p>
    <w:p>
      <w:pPr>
        <w:pStyle w:val="Normal"/>
        <w:ind w:left="456" w:hanging="456"/>
        <w:jc w:val="both"/>
        <w:rPr>
          <w:color w:val="000000"/>
          <w:sz w:val="20"/>
        </w:rPr>
      </w:pPr>
      <w:r>
        <w:rPr>
          <w:color w:val="000000"/>
          <w:sz w:val="20"/>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rPr>
      </w:pPr>
      <w:r>
        <w:rPr>
          <w:color w:val="000000"/>
          <w:sz w:val="24"/>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History of the Emergence of Independent Bangladesh</w:t>
      </w:r>
    </w:p>
    <w:p>
      <w:pPr>
        <w:pStyle w:val="Normal"/>
        <w:rPr/>
      </w:pPr>
      <w:r>
        <w:rPr>
          <w:rFonts w:cs="Times New Roman" w:ascii="Times New Roman" w:hAnsi="Times New Roman"/>
          <w:b/>
          <w:color w:val="000000"/>
          <w:sz w:val="24"/>
        </w:rPr>
        <w:t>Introduction:</w:t>
      </w:r>
      <w:r>
        <w:rPr>
          <w:rFonts w:cs="Times New Roman" w:ascii="Times New Roman" w:hAnsi="Times New Roman"/>
          <w:color w:val="000000"/>
          <w:sz w:val="24"/>
        </w:rPr>
        <w:t xml:space="preserve"> Scope and description of the emergence of Independent Banglades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Writing on this topic.</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ListParagraph"/>
        <w:numPr>
          <w:ilvl w:val="0"/>
          <w:numId w:val="53"/>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54"/>
        </w:numPr>
        <w:spacing w:before="0" w:after="0"/>
        <w:contextualSpacing w:val="false"/>
        <w:rPr>
          <w:color w:val="000000"/>
        </w:rPr>
      </w:pPr>
      <w:r>
        <w:rPr>
          <w:color w:val="000000"/>
        </w:rPr>
        <w:t>Geographical features and their influence.</w:t>
      </w:r>
    </w:p>
    <w:p>
      <w:pPr>
        <w:pStyle w:val="ListParagraph"/>
        <w:numPr>
          <w:ilvl w:val="0"/>
          <w:numId w:val="44"/>
        </w:numPr>
        <w:spacing w:before="0" w:after="0"/>
        <w:contextualSpacing w:val="false"/>
        <w:rPr>
          <w:color w:val="000000"/>
        </w:rPr>
      </w:pPr>
      <w:r>
        <w:rPr>
          <w:color w:val="000000"/>
        </w:rPr>
        <w:t>Ethnic composition.</w:t>
      </w:r>
    </w:p>
    <w:p>
      <w:pPr>
        <w:pStyle w:val="ListParagraph"/>
        <w:numPr>
          <w:ilvl w:val="0"/>
          <w:numId w:val="44"/>
        </w:numPr>
        <w:spacing w:before="0" w:after="0"/>
        <w:contextualSpacing w:val="false"/>
        <w:rPr>
          <w:color w:val="000000"/>
        </w:rPr>
      </w:pPr>
      <w:r>
        <w:rPr>
          <w:rFonts w:cs="Calibri"/>
          <w:color w:val="000000"/>
        </w:rPr>
        <w:t xml:space="preserve"> </w:t>
      </w:r>
      <w:r>
        <w:rPr>
          <w:color w:val="000000"/>
        </w:rPr>
        <w:t>Language.</w:t>
      </w:r>
    </w:p>
    <w:p>
      <w:pPr>
        <w:pStyle w:val="ListParagraph"/>
        <w:numPr>
          <w:ilvl w:val="0"/>
          <w:numId w:val="44"/>
        </w:numPr>
        <w:spacing w:before="0" w:after="0"/>
        <w:contextualSpacing w:val="false"/>
        <w:rPr>
          <w:color w:val="000000"/>
        </w:rPr>
      </w:pPr>
      <w:r>
        <w:rPr>
          <w:color w:val="000000"/>
        </w:rPr>
        <w:t xml:space="preserve">Cultural syncretism and religious tolerance. </w:t>
      </w:r>
    </w:p>
    <w:p>
      <w:pPr>
        <w:pStyle w:val="ListParagraph"/>
        <w:numPr>
          <w:ilvl w:val="0"/>
          <w:numId w:val="44"/>
        </w:numPr>
        <w:spacing w:before="0" w:after="0"/>
        <w:contextualSpacing w:val="false"/>
        <w:rPr>
          <w:color w:val="000000"/>
        </w:rPr>
      </w:pPr>
      <w:r>
        <w:rPr>
          <w:rFonts w:cs="Calibri"/>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sz w:val="4"/>
        </w:rPr>
      </w:pPr>
      <w:r>
        <w:rPr>
          <w:color w:val="000000"/>
          <w:sz w:val="4"/>
        </w:rPr>
      </w:r>
    </w:p>
    <w:p>
      <w:pPr>
        <w:pStyle w:val="ListParagraph"/>
        <w:numPr>
          <w:ilvl w:val="0"/>
          <w:numId w:val="2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5"/>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22"/>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22"/>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56"/>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3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57"/>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18"/>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18"/>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58"/>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46"/>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46"/>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59"/>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41"/>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41"/>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2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60"/>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Bahini, guerillas and the frontal  warfare )</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w:t>
        <w:tab/>
        <w:t>abroad and formation of public opinion )</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28"/>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28"/>
        </w:numPr>
        <w:tabs>
          <w:tab w:val="clear" w:pos="720"/>
          <w:tab w:val="left" w:pos="342" w:leader="none"/>
        </w:tabs>
        <w:spacing w:before="0" w:after="0"/>
        <w:ind w:left="0" w:hanging="0"/>
        <w:contextualSpacing w:val="false"/>
        <w:rPr>
          <w:color w:val="000000"/>
        </w:rPr>
      </w:pPr>
      <w:r>
        <w:rPr>
          <w:rFonts w:cs="Calibri"/>
          <w:color w:val="000000"/>
        </w:rPr>
        <w:t xml:space="preserve"> </w:t>
      </w:r>
      <w:r>
        <w:rPr>
          <w:color w:val="000000"/>
        </w:rPr>
        <w:t>Trial of  Bangabondhu and  reaction of the World Community.</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28"/>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61"/>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10"/>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ind w:left="456" w:hanging="456"/>
        <w:jc w:val="both"/>
        <w:rPr>
          <w:b/>
          <w:b/>
          <w:color w:val="000000"/>
        </w:rPr>
      </w:pPr>
      <w:r>
        <w:rPr>
          <w:b/>
          <w:color w:val="000000"/>
        </w:rPr>
        <w:t>mnvqK MÖš’</w:t>
      </w:r>
    </w:p>
    <w:p>
      <w:pPr>
        <w:pStyle w:val="Normal"/>
        <w:numPr>
          <w:ilvl w:val="0"/>
          <w:numId w:val="62"/>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26"/>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26"/>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26"/>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26"/>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26"/>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26"/>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26"/>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26"/>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26"/>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26"/>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26"/>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26"/>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26"/>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26"/>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26"/>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26"/>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26"/>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26"/>
        </w:numPr>
        <w:spacing w:lineRule="auto" w:line="276"/>
        <w:jc w:val="both"/>
        <w:rPr>
          <w:rFonts w:ascii="Times New Roman" w:hAnsi="Times New Roman" w:cs="Times New Roman"/>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p>
    <w:p>
      <w:pPr>
        <w:pStyle w:val="Normal"/>
        <w:numPr>
          <w:ilvl w:val="0"/>
          <w:numId w:val="26"/>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26"/>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sz w:val="24"/>
              </w:rPr>
              <w:t>Principles Of Navigation</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The shape of the earth, poles, equator, meridians, parallels of latitude. Finding position's by latitude and longitude. Direction, bearing distance, units of measurement. Difference of latitude, difference of longitude, departure, mean latitude, middle latitude, Great circles, small circles on a sp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The celestial sphere; definitions of the celestial sphere, apparent motion on the celestial sphere, Declination, Azimuth, Sidereal hour angle. Position of heavenly body on celestial sphere, rising and setting of heavenly bod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Solar system, earth-moon system, planetary motion. Earth's rotation and movement in orbit, mean sun, ecliptic, aphelion and perihelion, first point of Aries. Equinoxes and solstices, sunrise, sunset, twil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Time; Greenwich and other standard time, zone time, mean time, apparent time, sidereal time, equation of time; relationship between longitude and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Local Hour Angle (LHA) of a heavenly body in time and arc. Greenwich Hour Angle (GHA) of Sun, Moon, Planets and Aries. Sidereal Hour Angle (SHA).</w:t>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 Visible Horizon, Sensible Horizon and Rational horizon. Correction of sextant altitudes, dip, refraction, horizontal parallax, parallax in altitude, semi-diame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Geographical position of a heavenly body. A circle of position and its practical application, i.e. position line, Intercep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 Phases of Moon and its relationship with tides. Tide calculation for secondary 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9. Principle of position fixing by measurement of different distance from two or more fixed poi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 Simple properties of Mercator and Gnomonic charts. Use of Latitude and Longitude scales; measurement of distance, Rhumb li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sz w:val="24"/>
              </w:rPr>
              <w:t xml:space="preserve">Seamanship </w:t>
            </w:r>
            <w:r>
              <w:rPr>
                <w:rFonts w:cs="Times New Roman" w:ascii="Times New Roman" w:hAnsi="Times New Roman"/>
                <w:b/>
                <w:color w:val="000000"/>
                <w:sz w:val="24"/>
              </w:rPr>
              <w:t>(Practical)</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9"/>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The meaning of common nautical </w:t>
      </w:r>
      <w:r>
        <w:rPr>
          <w:rFonts w:cs="Times New Roman" w:ascii="Times New Roman" w:hAnsi="Times New Roman"/>
          <w:color w:val="000000"/>
          <w:sz w:val="24"/>
          <w:szCs w:val="24"/>
        </w:rPr>
        <w:t>terminology</w:t>
      </w:r>
      <w:r>
        <w:rPr>
          <w:rFonts w:cs="Times New Roman" w:ascii="Times New Roman" w:hAnsi="Times New Roman"/>
          <w:color w:val="FF0000"/>
          <w:sz w:val="24"/>
          <w:szCs w:val="24"/>
        </w:rPr>
        <w:t xml:space="preserv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The names and functions of various parts of the ship; for example, decks, </w:t>
        <w:tab/>
        <w:t xml:space="preserve">compartments, </w:t>
        <w:tab/>
        <w:t>ballast tanks, bilges etc.</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the compass card and its us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ility to report the approximate bearing of an object in degrees or points on the bow.</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ading, streaming and handling of patent log.</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arking on a hand lead line, taking a cast of the hand lead and correctly reporting the </w:t>
        <w:tab/>
        <w:t>sounding obtained.</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fting Gear - Strength of ropes, Blocks, Purchases, Loads on derricks, Derrick rigs, </w:t>
        <w:tab/>
        <w:t>Heavy lifts, Patent derricks or Ship cran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chor and Cables - various parts, marking on cable and opera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opes and wires - their types, constructions and care in use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inting - Different types of paints, Techniques of different types of painting works, </w:t>
        <w:tab/>
        <w:t>Precautions during paint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pPr>
      <w:r>
        <w:rPr>
          <w:rFonts w:cs="Times New Roman" w:ascii="Times New Roman" w:hAnsi="Times New Roman"/>
          <w:sz w:val="24"/>
          <w:szCs w:val="24"/>
        </w:rPr>
        <w:t xml:space="preserve">Knots, bends and hitches in common use :- Reef Knot, Rolling hitch, Timber hitch, </w:t>
        <w:tab/>
        <w:t xml:space="preserve">Figure of eight, Clove hitch, Wall and Crown, Bowline and bowline on the bright, Sheet </w:t>
        <w:tab/>
        <w:t xml:space="preserve">bend (double and single), Sheepshank, Round turn and two half hitches, Marling spike </w:t>
        <w:tab/>
        <w:t xml:space="preserve">hitch etc. To whip a rope's end using plain or palm and needle whipping. To put a </w:t>
        <w:tab/>
        <w:t xml:space="preserve">seizing </w:t>
        <w:tab/>
        <w:t>on a rope or wire hawser and derrick topping lift, Splicing plaited and multi-</w:t>
        <w:tab/>
        <w:t xml:space="preserve">strand </w:t>
        <w:tab/>
        <w:t xml:space="preserve">manila and synthetic fibre rope, eye splice, short splice and back splice, Splicing </w:t>
        <w:tab/>
        <w:t xml:space="preserve">wire </w:t>
        <w:tab/>
        <w:t>rop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linging a stage: rigging a boatswain chair and pilot ladd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owing at Sea: Towing preparations, Approach to the disabled ship, Drifting attitude </w:t>
        <w:tab/>
        <w:t xml:space="preserve">similar and dissimilar type of ships, Establishing contact, Ship handling while towing, </w:t>
        <w:tab/>
        <w:t xml:space="preserve">Yawning of towed ship, Shortening-in-tow, Emergency action when towing, Towing </w:t>
        <w:tab/>
        <w:t>ropes/hawser.</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General Ships Knowledge </w:t>
            </w:r>
            <w:r>
              <w:rPr>
                <w:rFonts w:cs="Times New Roman" w:ascii="Times New Roman" w:hAnsi="Times New Roman"/>
                <w:b/>
                <w:sz w:val="24"/>
              </w:rPr>
              <w:t>(Ship’s Construction + Fishing Vessel Technology + Engineering Knowledge)</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HIP’S CONSTRUCTION</w:t>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Classification of Ships in Types:- Container Vessel, Multipurpose Vessel, Cattle Ship ,Ro </w:t>
        <w:tab/>
        <w:t xml:space="preserve">Ro Ships, LPG/LNG Carriers, Cruise Ship, Yacht Ship, Fishing Vessel, Salvage Vessel, </w:t>
        <w:tab/>
        <w:t>Offshore Vessel, War Ship, etc. Special features of above types of ships.</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Definitions  &amp;  Meanings:  LOA,  LBP,  FP, AP,  Depth,  Draft,  Freeboard,  Camber,  </w:t>
        <w:tab/>
        <w:t xml:space="preserve">Sheer, </w:t>
        <w:tab/>
        <w:t>Rake, Rise of floor,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Principal Parts of a Ship:  Bow, Stern, Shell plating, Double Bottom Tanks, Cargo Holds, </w:t>
        <w:tab/>
        <w:t xml:space="preserve">Twin </w:t>
        <w:tab/>
        <w:t xml:space="preserve">Decks, Deep Tanks, Fore peak and after peak store rooms and tanks, Plate keels </w:t>
        <w:tab/>
        <w:t xml:space="preserve">and  duct  keels of forecastle  deck, Quarter Deck,  Main/Weather decks, Hatch covers, </w:t>
        <w:tab/>
        <w:t>Cargo Gear, anchoring and mooring equipment,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Machinery Spaces of Engine Room: Engine Casing, subdivisions of Engine Room, </w:t>
        <w:tab/>
        <w:t>Steering Gear, Pump rooms, Mast houses, Workshops,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Superstructure:  Wheel  House,  accommodation  spaces,  cabins,  galley,  pantry, dining </w:t>
        <w:tab/>
        <w:t>saloons, recreation rooms, various stores and lockers, cold storage spaces, etc.</w:t>
      </w:r>
    </w:p>
    <w:p>
      <w:pPr>
        <w:pStyle w:val="ListParagraph"/>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1"/>
        </w:numPr>
        <w:spacing w:before="0" w:after="0"/>
        <w:ind w:left="0" w:hanging="0"/>
        <w:contextualSpacing/>
        <w:jc w:val="both"/>
        <w:rPr/>
      </w:pPr>
      <w:r>
        <w:rPr>
          <w:rFonts w:cs="Times New Roman" w:ascii="Times New Roman" w:hAnsi="Times New Roman"/>
          <w:color w:val="000000"/>
          <w:sz w:val="24"/>
          <w:szCs w:val="24"/>
        </w:rPr>
        <w:t xml:space="preserve">General  Layout  of  Ships:-  Fishing vessel, General  Cargo  Ship,  Bulk  Carrier,  Oil  </w:t>
        <w:tab/>
        <w:t xml:space="preserve">Tanker and Container Ship, Simple sketches of the same. </w:t>
      </w:r>
    </w:p>
    <w:p>
      <w:pPr>
        <w:pStyle w:val="ListParagraph"/>
        <w:tabs>
          <w:tab w:val="clear" w:pos="720"/>
          <w:tab w:val="left" w:pos="450" w:leader="none"/>
        </w:tabs>
        <w:spacing w:before="0" w:after="0"/>
        <w:contextualSpacing/>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pacing w:before="0" w:after="0"/>
        <w:ind w:left="0"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SHING VESSEL TECHNOLOGY</w:t>
      </w:r>
    </w:p>
    <w:p>
      <w:pPr>
        <w:pStyle w:val="Normal"/>
        <w:autoSpaceDE w:val="false"/>
        <w:ind w:left="7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3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finitions, Classifications of Vessels and Classification of Fishing Vess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Principal Dimension of Fishing Vessels: - Length overall (LOA), Forwarded </w:t>
        <w:tab/>
        <w:t xml:space="preserve">Perpendicular (FP), After Perpendicular (AP), Length between perpendiculars (LBP), </w:t>
        <w:tab/>
        <w:t>Breadth, Depth, Draught, Displacement, Light displacement and loaded displacement.</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GRT, NRT, Water Plan Area Coefficient, Block Coefficient, Midsection Coefficient, </w:t>
        <w:tab/>
        <w:t>Prismatic Coefficient, Dead weigh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Freeboard deck, Lower deck, Weather deck, Bulkhead deck, Super structure deck, Main </w:t>
        <w:tab/>
        <w:t>deck, Upper deck.</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General Arrangement Plan (GA plan), Capacity Plan, Rigging Plan, Anchor Arrangement </w:t>
        <w:tab/>
        <w:t>Plan, Mooring Plan of Fishing Vessel, Fire and Safety Plan of Fishing Vessel.</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Life Saving equipments of Fishing Vessel,  e.g.- Life Buoys, Life Raft, SCBA, Fire </w:t>
        <w:tab/>
        <w:t>Extinguishers, Fire Hoses and Fire Hydrant, Fire Main, Fire Bucket and Fire Blanket.</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Design of Fishing Gears: - Trawl Doors, Side Gallows, Otter rigger, Booms, Cargo </w:t>
        <w:tab/>
        <w:t>hooks, etc.</w:t>
      </w:r>
    </w:p>
    <w:p>
      <w:pPr>
        <w:pStyle w:val="ListParagraph"/>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1"/>
        </w:numPr>
        <w:autoSpaceDE w:val="false"/>
        <w:spacing w:lineRule="auto" w:line="240" w:before="0" w:after="0"/>
        <w:ind w:left="0" w:hanging="0"/>
        <w:contextualSpacing/>
        <w:jc w:val="both"/>
        <w:rPr/>
      </w:pPr>
      <w:r>
        <w:rPr>
          <w:rFonts w:cs="Times New Roman" w:ascii="Times New Roman" w:hAnsi="Times New Roman"/>
          <w:color w:val="000000"/>
          <w:sz w:val="24"/>
          <w:szCs w:val="24"/>
        </w:rPr>
        <w:t xml:space="preserve">Design of Fish Holds, Fresh water tank, Double Bottom tank, Crew accommodation, </w:t>
        <w:tab/>
        <w:t>Galleys, Wheel house, Engine room, Fish hold covers, tiller flat, etc.</w:t>
      </w:r>
    </w:p>
    <w:p>
      <w:pPr>
        <w:pStyle w:val="ListParagraph"/>
        <w:tabs>
          <w:tab w:val="clear" w:pos="720"/>
          <w:tab w:val="left" w:pos="450" w:leader="none"/>
        </w:tabs>
        <w:spacing w:before="0" w:after="0"/>
        <w:contextualSpacing/>
        <w:rPr>
          <w:rFonts w:ascii="Times New Roman" w:hAnsi="Times New Roman" w:cs="Times New Roman"/>
          <w:color w:val="403152"/>
          <w:sz w:val="24"/>
          <w:szCs w:val="24"/>
          <w:lang w:val="en-US"/>
        </w:rPr>
      </w:pPr>
      <w:r>
        <w:rPr>
          <w:rFonts w:cs="Times New Roman" w:ascii="Times New Roman" w:hAnsi="Times New Roman"/>
          <w:color w:val="403152"/>
          <w:sz w:val="24"/>
          <w:szCs w:val="24"/>
          <w:lang w:val="en-US"/>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ENGINEERING KNOWLEDGE </w:t>
      </w:r>
    </w:p>
    <w:p>
      <w:pPr>
        <w:pStyle w:val="Normal"/>
        <w:ind w:firstLine="90"/>
        <w:jc w:val="center"/>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Engineering Units and Common Terms: Mass, Force, Weight, Work, Power, Energy, </w:t>
        <w:tab/>
        <w:t>Mechanical efficiency Pressure, Volume, Temperature, Heat, Properties of steam.</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Properties of Gases: Boyle's law, Charles' law, Combination, Expansion and </w:t>
        <w:tab/>
        <w:t>compression, Isothermal, Adiabatic, Polytrophi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Internal Combustion Engines: Cycles of four and two stroke Diesel Engines; Timing </w:t>
        <w:tab/>
        <w:t xml:space="preserve">diagrams indicator diagrams and Valve mechanism. Brief introduction to fuel </w:t>
        <w:tab/>
        <w:t xml:space="preserve">system. Scavenging and supercharging. Cooling, Lubrication.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Pumps and Auxiliaries: Pumps, Bilge and Ballast pumping arrangement. Fresh water </w:t>
        <w:tab/>
        <w:t>Generator. Oily-water Separator.</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cept of Refrigeration &amp; Refrigerant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pPr>
      <w:r>
        <w:rPr>
          <w:rFonts w:cs="Times New Roman" w:ascii="Times New Roman" w:hAnsi="Times New Roman"/>
          <w:sz w:val="24"/>
          <w:szCs w:val="24"/>
        </w:rPr>
        <w:t xml:space="preserve">Steering Gears: Steering Motor, Hunting gear, Tele-motor, Rudder stock unit Hydraulic, </w:t>
        <w:tab/>
        <w:t xml:space="preserve">Rotary </w:t>
        <w:tab/>
        <w:t>vane, electric steering gear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peller, Pitch and Slip.</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6"/>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ntrol fundamentals, Instrumentation and control termi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color w:val="000000"/>
                <w:sz w:val="24"/>
              </w:rPr>
              <w:t>Meteorology-I</w:t>
            </w:r>
          </w:p>
        </w:tc>
      </w:tr>
    </w:tbl>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Atmosphere. Its Constitution and physical properties, vertical structure of the </w:t>
        <w:tab/>
        <w:t>atmosphere, temperature variations over the earth's surfac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principles of pressure measurement. The use of standard datum and Knowledge of </w:t>
        <w:tab/>
        <w:t>aneroid and precision aneroid barometer and the barograph.</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Sea and air temperature observation. The principles of hygrometer. Observation to obtain </w:t>
        <w:tab/>
        <w:t>relative humidity. Care and maintenance of the above mentioned instrument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Beaufort wind scale, Method of estimating direction and force of wind at sea, wind </w:t>
        <w:tab/>
        <w:t xml:space="preserve">and air </w:t>
        <w:tab/>
        <w:t xml:space="preserve">movements on rotating earth, geotropic wind, gradient winds, friction and </w:t>
        <w:tab/>
        <w:t>Cyclostrophic win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Knowledge of mean sea level pressure distribution. Daily and seasonal change in </w:t>
        <w:tab/>
        <w:t xml:space="preserve">atmospheric </w:t>
        <w:tab/>
        <w:t xml:space="preserve">pressure. Prevailing winds, Land and sea breezes, Monsoons, Katabatic </w:t>
        <w:tab/>
        <w:t>winds, Anabatic winds, Fohn wind effect and local wind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The Characteristics of weather associated with the principle pressure systems, e.g. </w:t>
        <w:tab/>
        <w:t xml:space="preserve">anticyclones, </w:t>
        <w:tab/>
        <w:t xml:space="preserve">depressions, permanent and Semi-Permanent high and low pressure areas. </w:t>
        <w:tab/>
        <w:t xml:space="preserve">Relationship between </w:t>
        <w:tab/>
        <w:t xml:space="preserve">pressure and distribution of winds. Air masses and their properties. </w:t>
        <w:tab/>
        <w:t xml:space="preserve">Buys Ballot's Law, anti-cyclones, ridge of high pressure, Air masses. Tropical Revolving </w:t>
        <w:tab/>
        <w:t>Storm.</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Water vapour in the atmosphere, evaporation, Condensation and precipitation. Saturation, </w:t>
        <w:tab/>
        <w:t xml:space="preserve">relative humidity and dew point. Knowledge of atmospheric stability and lapse rate. </w:t>
        <w:tab/>
        <w:t>Formation and Classification of clouds.</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Visibility: General remarks, formation of fog, radiation fog, advection fog, mist, haze, </w:t>
        <w:tab/>
        <w:t>dust and smoke, Mixing fog, sea smoke.</w:t>
      </w:r>
    </w:p>
    <w:p>
      <w:pPr>
        <w:pStyle w:val="ListParagraph"/>
        <w:numPr>
          <w:ilvl w:val="0"/>
          <w:numId w:val="3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understorms: Introduction, lightning and thunderstorm weather.</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Synoptic charts, weather routine, selected ship, supplementary and auxiliary ships. </w:t>
        <w:tab/>
        <w:t>Introduction to coding and de-coding weather messages. Sea states. Storm signal.</w:t>
      </w:r>
    </w:p>
    <w:p>
      <w:pPr>
        <w:pStyle w:val="ListParagraph"/>
        <w:numPr>
          <w:ilvl w:val="0"/>
          <w:numId w:val="3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incipal Ocean Currents, their names and Characteristics, causes of Ocean currents; </w:t>
        <w:tab/>
        <w:t>gradient current, seasonal changes in general circulation</w:t>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rFonts w:ascii="Times New Roman" w:hAnsi="Times New Roman" w:cs="Times New Roman"/>
          <w:b/>
          <w:b/>
          <w:color w:val="FF0000"/>
          <w:sz w:val="24"/>
          <w:u w:val="single"/>
        </w:rPr>
      </w:pPr>
      <w:r>
        <w:rPr>
          <w:rFonts w:cs="Times New Roman" w:ascii="Times New Roman" w:hAnsi="Times New Roman"/>
          <w:b/>
          <w:color w:val="FF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Mathematics-I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Algebra And Trigonometry)</w:t>
            </w:r>
          </w:p>
        </w:tc>
      </w:tr>
    </w:tbl>
    <w:p>
      <w:pPr>
        <w:pStyle w:val="Normal"/>
        <w:tabs>
          <w:tab w:val="left" w:pos="720" w:leader="none"/>
          <w:tab w:val="left" w:pos="3960" w:leader="none"/>
          <w:tab w:val="left" w:pos="5040" w:leader="none"/>
        </w:tabs>
        <w:rPr>
          <w:rFonts w:ascii="Arial" w:hAnsi="Arial" w:cs="Arial"/>
          <w:b/>
          <w:b/>
          <w:sz w:val="24"/>
        </w:rPr>
      </w:pPr>
      <w:r>
        <w:rPr>
          <w:rFonts w:cs="Arial" w:ascii="Arial" w:hAnsi="Arial"/>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Arial" w:ascii="Arial" w:hAnsi="Arial"/>
          <w:b/>
          <w:sz w:val="24"/>
        </w:rPr>
        <w:t>A.</w:t>
        <w:tab/>
      </w:r>
      <w:r>
        <w:rPr>
          <w:rFonts w:cs="Times New Roman" w:ascii="Times New Roman" w:hAnsi="Times New Roman"/>
          <w:b/>
          <w:sz w:val="24"/>
        </w:rPr>
        <w:t xml:space="preserve">ALGEBRA : </w:t>
        <w:tab/>
        <w:tab/>
        <w:tab/>
        <w:t xml:space="preserve">  </w:t>
        <w:tab/>
        <w:t xml:space="preserve"> </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1.</w:t>
        <w:tab/>
      </w:r>
      <w:r>
        <w:rPr>
          <w:rFonts w:cs="Times New Roman" w:ascii="Times New Roman" w:hAnsi="Times New Roman"/>
          <w:b/>
          <w:sz w:val="24"/>
        </w:rPr>
        <w:t>Elementary set theory</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a. Sets and Subse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b. Set oper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Cartesian product of two se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lations order rel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Equvalence rel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Functions injectiv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g. Subjective and objectiv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h. Inverse function</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Theory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Relation between roots and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Sums and the powers of the roo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Descartes’ rule of Sig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moval of any ter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System of linear equation.</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Vecto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Vectors and Scala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The Dot and Cross product</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Vector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adient, Divergence and Cur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Vector Integr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The Divergence theorem, Stockes theorem and relative integral theorem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Matrix</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 kinds of Matric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 xml:space="preserve">Determinants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terminants up to the third orde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6.</w:t>
        <w:tab/>
      </w:r>
      <w:r>
        <w:rPr>
          <w:rFonts w:cs="Times New Roman" w:ascii="Times New Roman" w:hAnsi="Times New Roman"/>
          <w:b/>
          <w:sz w:val="24"/>
        </w:rPr>
        <w:t>Summation of serie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b/>
          <w:sz w:val="24"/>
          <w:u w:val="single"/>
        </w:rPr>
        <w:t>TRIGONOMETRY</w:t>
      </w:r>
      <w:r>
        <w:rPr>
          <w:rFonts w:cs="Times New Roman" w:ascii="Times New Roman" w:hAnsi="Times New Roman"/>
          <w:b/>
          <w:sz w:val="24"/>
        </w:rPr>
        <w:t xml:space="preserve">                                                 </w:t>
        <w:tab/>
        <w:tab/>
        <w:t xml:space="preserve">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duction from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Trigonometrical and exponential functions of complex argum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egory’s Ser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Physics-I</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1</w:t>
        <w:tab/>
        <w:t>PROPERTIES OF MATTER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Vector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calars &amp; vectors and their products, Vector Addition and resolution, Gradient, divergence and curl. Vector differentiation &amp; Integration. The divergence theorem &amp; Stock’s theor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b.</w:t>
        <w:tab/>
        <w:t>Particle mo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Particle kinematics, motion in a plane, Projectile motion, Uniform circular motion rotational kinematics, angular acceleration, Relation between linear and angular kinematics of a particle Dynamics of rigid bodies: angular velocity, angular momentum, kinctic energy of rotation: theorem of parallel and perpendicular ax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Oscillation:</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imple harmonic motion, pendulum, free. damped and forceful oscillation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Gravitation and grav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Law of universal gravitation – Gravitational intensity and potential – Motion of planets and Satellites, - Kepler’s lay of planetary motion-Velocity of escape.</w:t>
      </w:r>
    </w:p>
    <w:p>
      <w:pPr>
        <w:pStyle w:val="Normal"/>
        <w:numPr>
          <w:ilvl w:val="0"/>
          <w:numId w:val="35"/>
        </w:numPr>
        <w:tabs>
          <w:tab w:val="left" w:pos="72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Elastic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tress and strain- Hook’s Law-Elastic constants Relation concerning elastic constants-Poission’s ratio-Determination of young’s Modulus-Determination of poission’s ratio or Rubber.</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f.</w:t>
        <w:tab/>
        <w:t>Surface tension-</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urface energy, Surface tension and molecular theory of surface tension – Potential energy due to a surface tension – Pressure with a curved film- Angle of coufact-Capillarity-Measurement of surface tension by Capillary metho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g.</w:t>
        <w:tab/>
        <w:t>Viscos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Viscosity and coefficient of viscosity- Flow of fluid through a narrow tube-Poiseuisue’s equa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B</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3</w:t>
        <w:tab/>
        <w:t>HEAT AND THERMODYNAMICS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THERMOMETR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emperature- Temperature scale-Resistance thermometer- Thermocouple.</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b. </w:t>
        <w:tab/>
        <w:t xml:space="preserve">Caloriemetry-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pecific heats of solids and lequids by the method of mixture-Newton’s Law of cooling.</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Transmession of heat-</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hermal conductivity- Determination of thermal conductivity’s of good and bad conductors- Freezing of a po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Thermodynamic syst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First law of thermodynamics-Isothermal and adiabatic expansion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e.</w:t>
        <w:tab/>
        <w:t>The second law of thermodynam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Reversible and Irreversible process-Carnot cycle-Efficiency of reversible engine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b/>
          <w:sz w:val="24"/>
        </w:rPr>
        <w:t>2.2</w:t>
        <w:tab/>
        <w:t>WAVES: SOUND AND OPT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 xml:space="preserve">a. </w:t>
        <w:tab/>
        <w:t>Wave and Sou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uperposition principle, wave velocity, Beat, Velocity of sound, Doppler effect.</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b.</w:t>
        <w:tab/>
        <w:t>Optic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Fermat’s principle of stationary time, Combination of very thin lenses, Equivalent of lenses, Minimum deviation and dispersion of Prism, Nature of light. </w:t>
      </w:r>
      <w:r>
        <w:br w:type="page"/>
      </w:r>
    </w:p>
    <w:p>
      <w:pPr>
        <w:pStyle w:val="Normal"/>
        <w:jc w:val="center"/>
        <w:rPr>
          <w:rFonts w:ascii="Times New Roman" w:hAnsi="Times New Roman" w:cs="Times New Roman"/>
          <w:b/>
          <w:b/>
        </w:rPr>
      </w:pPr>
      <w:r>
        <w:rPr>
          <w:rFonts w:cs="Times New Roman" w:ascii="Times New Roman" w:hAnsi="Times New Roman"/>
          <w:b/>
        </w:rPr>
        <w:t>2nd Year</w:t>
      </w:r>
    </w:p>
    <w:p>
      <w:pPr>
        <w:pStyle w:val="Normal"/>
        <w:shd w:fill="FFFFFF" w:val="clear"/>
        <w:jc w:val="both"/>
        <w:rPr>
          <w:rFonts w:ascii="Times New Roman" w:hAnsi="Times New Roman" w:cs="Times New Roman"/>
          <w:b/>
          <w:b/>
          <w:sz w:val="32"/>
        </w:rPr>
      </w:pPr>
      <w:r>
        <w:rPr>
          <w:rFonts w:cs="Times New Roman" w:ascii="Times New Roman" w:hAnsi="Times New Roman"/>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w:t>
        <w:softHyphen/>
        <w:t>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ind w:left="360" w:hanging="0"/>
        <w:jc w:val="both"/>
        <w:rPr/>
      </w:pPr>
      <w:r>
        <w:rPr/>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4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52"/>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39"/>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ListParagraph"/>
        <w:shd w:fill="FFFFFF" w:val="clear"/>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left" w:pos="720" w:leader="none"/>
        </w:tabs>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Ocean And Offshore Navigation</w:t>
            </w:r>
          </w:p>
        </w:tc>
      </w:tr>
    </w:tbl>
    <w:p>
      <w:pPr>
        <w:pStyle w:val="Normal"/>
        <w:rPr>
          <w:rFonts w:ascii="Arial" w:hAnsi="Arial" w:cs="Arial"/>
          <w:sz w:val="24"/>
          <w:u w:val="single"/>
        </w:rPr>
      </w:pPr>
      <w:r>
        <w:rPr>
          <w:rFonts w:cs="Arial" w:ascii="Arial" w:hAnsi="Arial"/>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alculation of Courses and Distance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Distance between two positions on the on the same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difference of longitude for a given distance to run along a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derive the final position after sailing along a parallel of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the Plane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course and distance between two positions using plane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pPr>
      <w:r>
        <w:rPr>
          <w:rFonts w:cs="Times New Roman" w:ascii="Times New Roman" w:hAnsi="Times New Roman"/>
          <w:sz w:val="24"/>
          <w:szCs w:val="24"/>
        </w:rPr>
        <w:t xml:space="preserve">Calculating DR position or an estimated position using the plain sailing formula given the </w:t>
        <w:tab/>
        <w:t xml:space="preserve">Compass Course and Compass Error, Log distance, estimated speed, tidal and </w:t>
        <w:tab/>
        <w:t xml:space="preserve">current </w:t>
        <w:tab/>
        <w:t>information and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use of Mercator sailing formul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lculation of true course and distance between two positions using Mercator Sail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0" w:hanging="0"/>
        <w:contextualSpacing/>
        <w:jc w:val="both"/>
        <w:rPr/>
      </w:pPr>
      <w:r>
        <w:rPr>
          <w:rFonts w:cs="Times New Roman" w:ascii="Times New Roman" w:hAnsi="Times New Roman"/>
          <w:sz w:val="24"/>
          <w:szCs w:val="24"/>
        </w:rPr>
        <w:t xml:space="preserve">To find the final position, when the initial position and course and distance steamed given </w:t>
        <w:tab/>
        <w:t>using Mercator sailing.</w:t>
      </w:r>
    </w:p>
    <w:p>
      <w:pPr>
        <w:pStyle w:val="Normal"/>
        <w:spacing w:lineRule="auto" w:line="360"/>
        <w:rPr>
          <w:rFonts w:ascii="Times New Roman" w:hAnsi="Times New Roman" w:cs="Times New Roman"/>
          <w:sz w:val="8"/>
          <w:szCs w:val="24"/>
          <w:u w:val="single"/>
        </w:rPr>
      </w:pPr>
      <w:r>
        <w:rPr>
          <w:rFonts w:cs="Times New Roman" w:ascii="Times New Roman" w:hAnsi="Times New Roman"/>
          <w:sz w:val="8"/>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Nautical Almanac</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o understand the information contained in general in the Nautical Almanac and in detail </w:t>
        <w:tab/>
        <w:t xml:space="preserve">in the </w:t>
        <w:tab/>
        <w:t>daily pag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use of tables of corrections and incremental correction in the Nautical Almana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o find the LHA of Sun, planets and Aries by given date, GMT and longitude of the </w:t>
        <w:tab/>
        <w:t>observ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derive the LHA of a Star from LHA Aries and SHA of Star using Nautical Almana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o find the LMT and GMT of Sun rise and Sun set, using observer's latitude and </w:t>
        <w:tab/>
        <w:t xml:space="preserve">longitude and </w:t>
        <w:tab/>
        <w:t>the Nautical Almanac. Total Hour of Darkness calcul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pPr>
      <w:r>
        <w:rPr>
          <w:rFonts w:cs="Times New Roman" w:ascii="Times New Roman" w:hAnsi="Times New Roman"/>
          <w:sz w:val="24"/>
          <w:szCs w:val="24"/>
        </w:rPr>
        <w:t xml:space="preserve">The use of information in the Nautical Almanac to obtain the LMT of the Meridian </w:t>
        <w:tab/>
        <w:t xml:space="preserve">Passage of the Sun to the nearest minute and interpolation for the observer longitude </w:t>
        <w:tab/>
        <w:t xml:space="preserve">when </w:t>
        <w:tab/>
        <w:t>necess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ar identification/findings.</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Sextant Correction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2"/>
          <w:numId w:val="6"/>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obtain from the Nautical Almanac, Dip of the sea horizon, refraction, Sun's semi-</w:t>
        <w:tab/>
        <w:t xml:space="preserve">diameter and application of these corrections to obtain the true altitude of a heavenly </w:t>
        <w:tab/>
        <w:t>body.</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2"/>
          <w:numId w:val="6"/>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obtain the True Zenith distance from the true altitude of a heavenly body.</w:t>
      </w:r>
    </w:p>
    <w:p>
      <w:pPr>
        <w:pStyle w:val="Normal"/>
        <w:spacing w:lineRule="auto" w:line="360"/>
        <w:ind w:left="360" w:hanging="0"/>
        <w:jc w:val="both"/>
        <w:rPr>
          <w:rFonts w:ascii="Times New Roman" w:hAnsi="Times New Roman" w:cs="Times New Roman"/>
          <w:sz w:val="12"/>
          <w:szCs w:val="24"/>
          <w:u w:val="single"/>
        </w:rPr>
      </w:pPr>
      <w:r>
        <w:rPr>
          <w:rFonts w:cs="Times New Roman" w:ascii="Times New Roman" w:hAnsi="Times New Roman"/>
          <w:sz w:val="12"/>
          <w:szCs w:val="24"/>
          <w:u w:val="single"/>
        </w:rPr>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t>Latitude by Meridian Altitude</w:t>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3"/>
          <w:numId w:val="33"/>
        </w:numPr>
        <w:spacing w:lineRule="auto" w:line="240" w:before="0" w:after="0"/>
        <w:ind w:left="0" w:hanging="0"/>
        <w:contextualSpacing/>
        <w:jc w:val="both"/>
        <w:rPr/>
      </w:pPr>
      <w:r>
        <w:rPr>
          <w:rFonts w:cs="Times New Roman" w:ascii="Times New Roman" w:hAnsi="Times New Roman"/>
          <w:sz w:val="24"/>
          <w:szCs w:val="24"/>
        </w:rPr>
        <w:t xml:space="preserve">Application of the true Zenith distance of the heavenly body, when it is on the observer’s </w:t>
        <w:tab/>
        <w:t>meridian to the declination of the body of obtains the observer's latitud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observer's latitude from the true altitude of Polari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pPr>
      <w:r>
        <w:rPr>
          <w:rFonts w:cs="Times New Roman" w:ascii="Times New Roman" w:hAnsi="Times New Roman"/>
          <w:sz w:val="24"/>
          <w:szCs w:val="24"/>
        </w:rPr>
        <w:t xml:space="preserve">To obtain from the Nautical Almanac the corrections related to the altitude of Polaris and </w:t>
        <w:tab/>
        <w:t>application of these correc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3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true azimuth of Polaris from the Tables and direction of position line.</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stro-Position Line</w:t>
      </w:r>
    </w:p>
    <w:p>
      <w:pPr>
        <w:pStyle w:val="Normal"/>
        <w:tabs>
          <w:tab w:val="left" w:pos="72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4"/>
          <w:numId w:val="3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solution of PZX triangle to find the calculated zenith distance of the heavenly </w:t>
        <w:tab/>
        <w:tab/>
        <w:t>body when it is out of meridian, using co-latitude, polar distance and LH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4"/>
          <w:numId w:val="37"/>
        </w:numPr>
        <w:spacing w:lineRule="auto" w:line="240" w:before="0" w:after="0"/>
        <w:ind w:left="0" w:hanging="0"/>
        <w:contextualSpacing/>
        <w:jc w:val="both"/>
        <w:rPr/>
      </w:pPr>
      <w:r>
        <w:rPr>
          <w:rFonts w:cs="Times New Roman" w:ascii="Times New Roman" w:hAnsi="Times New Roman"/>
          <w:sz w:val="24"/>
          <w:szCs w:val="24"/>
        </w:rPr>
        <w:t xml:space="preserve">Application of the calculated zenith distance to the true zenith distance of the </w:t>
        <w:tab/>
        <w:tab/>
        <w:tab/>
        <w:t xml:space="preserve">heavenly body to find the intercept of the body and the intercept terminal point </w:t>
        <w:tab/>
        <w:tab/>
        <w:tab/>
        <w:t>(ITP) through which to draw the position line (Marcq St. Hillarie metho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4"/>
          <w:numId w:val="37"/>
        </w:numPr>
        <w:spacing w:lineRule="auto" w:line="240" w:before="0" w:after="0"/>
        <w:ind w:left="0" w:hanging="0"/>
        <w:contextualSpacing/>
        <w:jc w:val="both"/>
        <w:rPr/>
      </w:pPr>
      <w:r>
        <w:rPr>
          <w:rFonts w:cs="Times New Roman" w:ascii="Times New Roman" w:hAnsi="Times New Roman"/>
          <w:sz w:val="24"/>
          <w:szCs w:val="24"/>
        </w:rPr>
        <w:t xml:space="preserve">To derive the true azimuth of the body from tables and then determine the </w:t>
        <w:tab/>
        <w:tab/>
        <w:tab/>
        <w:tab/>
        <w:t>direction of the position lin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Errors of Compasses- Azimuths</w:t>
      </w:r>
    </w:p>
    <w:p>
      <w:pPr>
        <w:pStyle w:val="Normal"/>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obtain the error of the magnetic compass or gyro compass by comparing the </w:t>
        <w:tab/>
        <w:tab/>
        <w:tab/>
        <w:t xml:space="preserve">compass bearing of the body to the azimuth of the body obtained at the time of </w:t>
        <w:tab/>
        <w:tab/>
        <w:tab/>
        <w:t>observ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calculate the azimuth of the body from tables, using GMT of observation, </w:t>
        <w:tab/>
        <w:tab/>
        <w:tab/>
        <w:t xml:space="preserve">information from Nautical Almanac, LHA of the body and observer's DR </w:t>
        <w:tab/>
        <w:tab/>
        <w:tab/>
        <w:tab/>
        <w:t>posi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To obtain from tables using observer's DR position and information from the </w:t>
        <w:tab/>
        <w:tab/>
        <w:tab/>
        <w:t>Nautical Almanac, the true bearing of the heavenly body on rising or sett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5"/>
          <w:numId w:val="24"/>
        </w:numPr>
        <w:spacing w:lineRule="auto" w:line="240" w:before="0" w:after="0"/>
        <w:ind w:left="0" w:hanging="0"/>
        <w:contextualSpacing/>
        <w:jc w:val="both"/>
        <w:rPr/>
      </w:pPr>
      <w:r>
        <w:rPr>
          <w:rFonts w:cs="Times New Roman" w:ascii="Times New Roman" w:hAnsi="Times New Roman"/>
          <w:sz w:val="24"/>
          <w:szCs w:val="24"/>
        </w:rPr>
        <w:t xml:space="preserve">Application of variation to the error of magnetic compass to find the deviation for </w:t>
        <w:tab/>
        <w:tab/>
        <w:tab/>
        <w:t>the direction of the ship's hea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6"/>
        </w:rPr>
      </w:pPr>
      <w:r>
        <w:rPr>
          <w:rFonts w:cs="Times New Roman" w:ascii="Times New Roman" w:hAnsi="Times New Roman"/>
          <w:b/>
          <w:color w:val="000000"/>
          <w:sz w:val="6"/>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 xml:space="preserve"> </w:t>
            </w:r>
            <w:r>
              <w:rPr>
                <w:rFonts w:cs="Times New Roman" w:ascii="Times New Roman" w:hAnsi="Times New Roman"/>
                <w:b/>
                <w:sz w:val="24"/>
              </w:rPr>
              <w:t>Coastal Navigation-I</w:t>
            </w:r>
          </w:p>
        </w:tc>
      </w:tr>
    </w:tbl>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Mercator's Chart and Gnomonic or Great Circle Sailing Charts, Plain charts, Scales, </w:t>
        <w:tab/>
        <w:t xml:space="preserve">Graduation, Scale or Natural Scale, Nautical Mile, Knot, Instruction, Measuring </w:t>
        <w:tab/>
        <w:t>Distance, etc.</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Log - Plotting and Taking of Positions - Positions on Plans - Conventional Signs and </w:t>
        <w:tab/>
        <w:t>Abbreviations – Soundings - Metric Chart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dal Streams – Currents - Dangers - Types of Charts and Publica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Coastal Aids to Navigation – Lighthouses - Light Vessels -Buoys - Radio and Radar </w:t>
        <w:tab/>
        <w:t>Stations - Fog Signa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Directions - Bearings and Courses; True, Magnetic and Compass - Pylorus - Gyro </w:t>
        <w:tab/>
        <w:t>Compas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Compass Rose - Taking off and laying down Courses and Bearing - Courses to Steer - </w:t>
        <w:tab/>
        <w:t>Course to steer to counteract a Current -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sition on a chart by simultaneous cross bearing, by bearing and rang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Position Lines and Fixes - Running Fix – Leeway - Types of Running Fix - Cocked hat - </w:t>
        <w:tab/>
        <w:t>Dead Reckoning Position and Estimated Posi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Elementary Knowledge of passage planning and execution; Landfalls in thick and clear </w:t>
        <w:tab/>
        <w:t xml:space="preserve">weather; The selection of suitable anchorage, approaching anchorage and entering narrow </w:t>
        <w:tab/>
        <w:t>channel waters; The use of clearing marks and horizontal and vertical angl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Position from Astronomical and Terrestrial Position Lines - Crossed Position Lines - </w:t>
        <w:tab/>
        <w:t>Transferring Position lines - The use of a single Position lin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The Correction of Courses - Gyro Compass - Magnetic Compass - Variation, Deviation </w:t>
        <w:tab/>
        <w:t xml:space="preserve">Error - </w:t>
        <w:tab/>
        <w:t>Bearing - The Deviation Card - Leewa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pPr>
      <w:r>
        <w:rPr>
          <w:rFonts w:cs="Times New Roman" w:ascii="Times New Roman" w:hAnsi="Times New Roman"/>
          <w:sz w:val="24"/>
          <w:szCs w:val="24"/>
        </w:rPr>
        <w:t xml:space="preserve">Radio Bearings - Errors and Adjustments of Radio Bearings - use of Radio Bearings - </w:t>
        <w:tab/>
        <w:t xml:space="preserve">Long </w:t>
        <w:tab/>
        <w:t>Distance Radio Bearin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IALA system of Buoyage.</w:t>
        <w:tab/>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find the time and height of high and low wat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To find height of tide at any given time by using Tidal Diagra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color w:val="000000"/>
                <w:sz w:val="24"/>
              </w:rPr>
              <w:t>Cargo Operation And Ship Stability</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Cargo Operation</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GENERAL</w:t>
      </w:r>
      <w:r>
        <w:rPr>
          <w:rFonts w:cs="Times New Roman" w:ascii="Times New Roman" w:hAnsi="Times New Roman"/>
          <w:color w:val="000000"/>
          <w:sz w:val="24"/>
          <w:szCs w:val="24"/>
        </w:rPr>
        <w:t xml:space="preserve">:  Stress and strain.  Elastic limit, Yield point, breaking strength, Proof Load, </w:t>
        <w:tab/>
        <w:t xml:space="preserve">Factor </w:t>
        <w:tab/>
        <w:t>of safety, Safe working load. Annealing and normalising of cargo ge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CARGO GEAR</w:t>
      </w:r>
      <w:r>
        <w:rPr>
          <w:rFonts w:cs="Times New Roman" w:ascii="Times New Roman" w:hAnsi="Times New Roman"/>
          <w:color w:val="000000"/>
          <w:sz w:val="24"/>
          <w:szCs w:val="24"/>
        </w:rPr>
        <w:t xml:space="preserve">: Blocks:  Parts  of  a  block,  different  types  of  block,  non-toppling  </w:t>
        <w:tab/>
        <w:t xml:space="preserve">and  </w:t>
        <w:tab/>
        <w:t xml:space="preserve">snatch  blocks. External binding. Internal binding. Strapped. Markings on a block. </w:t>
        <w:tab/>
        <w:t xml:space="preserve">Size of a block and sheave, size of rope to be used in a block. Relationship between </w:t>
        <w:tab/>
        <w:t>diameter of sheave and diameter of rop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Tackles</w:t>
      </w:r>
      <w:r>
        <w:rPr>
          <w:rFonts w:cs="Times New Roman" w:ascii="Times New Roman" w:hAnsi="Times New Roman"/>
          <w:color w:val="000000"/>
          <w:sz w:val="24"/>
          <w:szCs w:val="24"/>
        </w:rPr>
        <w:t xml:space="preserve">:  Names  of  parts  of  a  tackle,  using  a  tackle  to  advantages  or  disadvantage. </w:t>
        <w:tab/>
        <w:t xml:space="preserve">Mechanical advantage, velocity ratio or 'power gained', efficiency of a tackle; </w:t>
        <w:tab/>
        <w:t xml:space="preserve">relationship between pull on the hauling part and load. Types of tackles/purchases used </w:t>
        <w:tab/>
        <w:t>on ship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Shackles:</w:t>
      </w:r>
      <w:r>
        <w:rPr>
          <w:rFonts w:cs="Times New Roman" w:ascii="Times New Roman" w:hAnsi="Times New Roman"/>
          <w:color w:val="000000"/>
          <w:sz w:val="24"/>
          <w:szCs w:val="24"/>
        </w:rPr>
        <w:t xml:space="preserve"> Various types. Markings on shackl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Cargo hooks</w:t>
      </w:r>
      <w:r>
        <w:rPr>
          <w:rFonts w:cs="Times New Roman" w:ascii="Times New Roman" w:hAnsi="Times New Roman"/>
          <w:color w:val="000000"/>
          <w:sz w:val="24"/>
          <w:szCs w:val="24"/>
        </w:rPr>
        <w:t>: Various types. Markings on cargo hook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Ropes:</w:t>
      </w:r>
      <w:r>
        <w:rPr>
          <w:rFonts w:cs="Times New Roman" w:ascii="Times New Roman" w:hAnsi="Times New Roman"/>
          <w:color w:val="000000"/>
          <w:sz w:val="24"/>
          <w:szCs w:val="24"/>
        </w:rPr>
        <w:t xml:space="preserve"> Care of ropes and wires used for cargo ge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Derrick rigs:</w:t>
      </w:r>
      <w:r>
        <w:rPr>
          <w:rFonts w:cs="Times New Roman" w:ascii="Times New Roman" w:hAnsi="Times New Roman"/>
          <w:color w:val="000000"/>
          <w:sz w:val="24"/>
          <w:szCs w:val="24"/>
        </w:rPr>
        <w:t xml:space="preserve">  The Union purchase.  Setting up of a union purchase.  Importance of </w:t>
        <w:tab/>
        <w:t xml:space="preserve">preventer guys. Maximum load to be used for angle between runners. Swinging derrick </w:t>
        <w:tab/>
        <w:t xml:space="preserve">with powered </w:t>
        <w:tab/>
        <w:t xml:space="preserve">guys. Putting Winches in double gear. The Yo-Yo gear working of ship's </w:t>
        <w:tab/>
        <w:t>cranes. Hoisting, lowering and securing a derric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Slings:</w:t>
      </w:r>
      <w:r>
        <w:rPr>
          <w:rFonts w:cs="Times New Roman" w:ascii="Times New Roman" w:hAnsi="Times New Roman"/>
          <w:color w:val="000000"/>
          <w:sz w:val="24"/>
          <w:szCs w:val="24"/>
        </w:rPr>
        <w:t xml:space="preserve"> Types of slings used for lifting cargo of different types. Accident prevention when </w:t>
        <w:tab/>
        <w:t xml:space="preserve">working cargo.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Overhauling blocks:</w:t>
      </w:r>
      <w:r>
        <w:rPr>
          <w:rFonts w:cs="Times New Roman" w:ascii="Times New Roman" w:hAnsi="Times New Roman"/>
          <w:color w:val="000000"/>
          <w:sz w:val="24"/>
          <w:szCs w:val="24"/>
        </w:rPr>
        <w:t xml:space="preserve"> Its maintenance. </w:t>
      </w:r>
      <w:r>
        <w:rPr>
          <w:rFonts w:cs="Times New Roman" w:ascii="Times New Roman" w:hAnsi="Times New Roman"/>
          <w:sz w:val="24"/>
          <w:szCs w:val="24"/>
        </w:rPr>
        <w:t xml:space="preserve">Reeving </w:t>
      </w:r>
      <w:r>
        <w:rPr>
          <w:rFonts w:cs="Times New Roman" w:ascii="Times New Roman" w:hAnsi="Times New Roman"/>
          <w:color w:val="000000"/>
          <w:sz w:val="24"/>
          <w:szCs w:val="24"/>
        </w:rPr>
        <w:t>a three-fold purchas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
        </w:numPr>
        <w:spacing w:lineRule="auto" w:line="240" w:before="0" w:after="0"/>
        <w:ind w:left="0" w:hanging="0"/>
        <w:contextualSpacing/>
        <w:jc w:val="both"/>
        <w:rPr/>
      </w:pPr>
      <w:r>
        <w:rPr>
          <w:rFonts w:cs="Times New Roman" w:ascii="Times New Roman" w:hAnsi="Times New Roman"/>
          <w:color w:val="000000"/>
          <w:sz w:val="24"/>
          <w:szCs w:val="24"/>
          <w:u w:val="single"/>
        </w:rPr>
        <w:t>Hatch-covers:</w:t>
      </w:r>
      <w:r>
        <w:rPr>
          <w:rFonts w:cs="Times New Roman" w:ascii="Times New Roman" w:hAnsi="Times New Roman"/>
          <w:color w:val="000000"/>
          <w:sz w:val="24"/>
          <w:szCs w:val="24"/>
        </w:rPr>
        <w:t xml:space="preserve">  Types of hatches.  Opening and closing of </w:t>
      </w:r>
      <w:r>
        <w:rPr>
          <w:rFonts w:cs="Times New Roman" w:ascii="Times New Roman" w:hAnsi="Times New Roman"/>
          <w:sz w:val="24"/>
          <w:szCs w:val="24"/>
        </w:rPr>
        <w:t>McGregor</w:t>
      </w:r>
      <w:r>
        <w:rPr>
          <w:rFonts w:cs="Times New Roman" w:ascii="Times New Roman" w:hAnsi="Times New Roman"/>
          <w:color w:val="000000"/>
          <w:sz w:val="24"/>
          <w:szCs w:val="24"/>
        </w:rPr>
        <w:t xml:space="preserve"> and Hydraulic hatch </w:t>
        <w:tab/>
        <w:t>covers. Closing arrangements. Battening down a hatch.</w:t>
      </w:r>
    </w:p>
    <w:p>
      <w:pPr>
        <w:pStyle w:val="Normal"/>
        <w:ind w:left="450" w:hanging="45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450" w:hanging="450"/>
        <w:rPr>
          <w:rFonts w:ascii="Times New Roman" w:hAnsi="Times New Roman" w:cs="Times New Roman"/>
          <w:b/>
          <w:b/>
          <w:color w:val="000000"/>
          <w:sz w:val="24"/>
          <w:u w:val="single"/>
        </w:rPr>
      </w:pPr>
      <w:r>
        <w:rPr>
          <w:rFonts w:cs="Times New Roman" w:ascii="Times New Roman" w:hAnsi="Times New Roman"/>
          <w:b/>
          <w:color w:val="000000"/>
          <w:sz w:val="24"/>
          <w:u w:val="single"/>
        </w:rPr>
        <w:t>Stability</w:t>
      </w:r>
    </w:p>
    <w:p>
      <w:pPr>
        <w:pStyle w:val="ListParagraph"/>
        <w:numPr>
          <w:ilvl w:val="1"/>
          <w:numId w:val="23"/>
        </w:numPr>
        <w:spacing w:lineRule="auto" w:line="240" w:before="0" w:after="0"/>
        <w:contextualSpacing/>
        <w:rPr>
          <w:rFonts w:ascii="Times New Roman" w:hAnsi="Times New Roman" w:cs="Times New Roman"/>
          <w:b/>
          <w:b/>
          <w:color w:val="000000"/>
          <w:sz w:val="24"/>
          <w:szCs w:val="24"/>
          <w:u w:val="single"/>
        </w:rPr>
      </w:pPr>
      <w:r>
        <w:rPr>
          <w:rFonts w:cs="Times New Roman" w:ascii="Times New Roman" w:hAnsi="Times New Roman"/>
          <w:sz w:val="24"/>
          <w:szCs w:val="24"/>
        </w:rPr>
        <w:t>The meaning of terms: Block coefficient, Displacement, Deadweight.</w:t>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Use of displacement and tones per centimetre (TPC) immersion scales to determine </w:t>
        <w:tab/>
        <w:t xml:space="preserve">weight of cargo or ballast from draughts or freeboard. Load line marks Density, Relative </w:t>
        <w:tab/>
        <w:t xml:space="preserve">density, Principle of Archimedes, Floatation, and Effect of density of water on draught </w:t>
        <w:tab/>
        <w:t>and freeboard, Fresh water allowance (FWA), the marine hydrometer and its uses.</w:t>
      </w:r>
    </w:p>
    <w:p>
      <w:pPr>
        <w:pStyle w:val="ListParagraph"/>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Buoyancy, Reserve buoyancy, understanding the fundamental actions to be taken in the </w:t>
        <w:tab/>
        <w:t>event of partial loss of intact buoyancy.</w:t>
      </w:r>
    </w:p>
    <w:p>
      <w:pPr>
        <w:pStyle w:val="ListParagraph"/>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1"/>
          <w:numId w:val="23"/>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General understanding with definitions of:</w:t>
      </w:r>
    </w:p>
    <w:p>
      <w:pPr>
        <w:pStyle w:val="Normal"/>
        <w:ind w:left="450" w:firstLine="27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2"/>
          <w:numId w:val="2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ntre of gravity, stable, unstable and neutral equilibrium.</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tacentric height.</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ghting lever.</w:t>
      </w:r>
    </w:p>
    <w:p>
      <w:pPr>
        <w:pStyle w:val="ListParagraph"/>
        <w:numPr>
          <w:ilvl w:val="2"/>
          <w:numId w:val="23"/>
        </w:numPr>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ighting moment.</w:t>
      </w:r>
    </w:p>
    <w:p>
      <w:pPr>
        <w:pStyle w:val="Normal"/>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3"/>
        </w:numPr>
        <w:spacing w:lineRule="auto" w:line="240" w:before="0" w:after="0"/>
        <w:ind w:left="0" w:hanging="0"/>
        <w:contextualSpacing/>
        <w:jc w:val="both"/>
        <w:rPr/>
      </w:pPr>
      <w:r>
        <w:rPr>
          <w:rFonts w:cs="Times New Roman" w:ascii="Times New Roman" w:hAnsi="Times New Roman"/>
          <w:color w:val="000000"/>
          <w:sz w:val="24"/>
          <w:szCs w:val="24"/>
        </w:rPr>
        <w:t xml:space="preserve">The use of stability and hydrostatic data supplied to ships. The effect of adding and </w:t>
        <w:tab/>
        <w:t>removing weights, the danger of slack tank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ist, Loll, Trim and their corrections.</w:t>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r>
        <w:br w:type="page"/>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Bridge Procedure And Watch Keeping </w:t>
            </w:r>
            <w:r>
              <w:rPr>
                <w:rFonts w:cs="Times New Roman" w:ascii="Times New Roman" w:hAnsi="Times New Roman"/>
                <w:b/>
                <w:color w:val="000000"/>
                <w:sz w:val="24"/>
              </w:rPr>
              <w:t xml:space="preserve">(Practical) </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Bridge Procedure</w:t>
      </w:r>
    </w:p>
    <w:p>
      <w:pPr>
        <w:pStyle w:val="Normal"/>
        <w:ind w:left="360" w:hanging="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12"/>
        </w:numP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uidelines for watch keeping at sea and in port.</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asic principles and use of rada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tion and use of Radio Communication Equipment on board ship for distress and </w:t>
        <w:tab/>
        <w:t xml:space="preserve">safety </w:t>
        <w:tab/>
        <w:t>- Selection of suitable frequenci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dio  Regulations  relating to Maritime Services  including  maritime  frequency  </w:t>
        <w:tab/>
        <w:t>allo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tellite Communication and Alerting systems - Equipment on board and ashore. </w:t>
        <w:tab/>
        <w:t xml:space="preserve">Methods </w:t>
        <w:tab/>
        <w:t>adopted.</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lobal Maritime Distress and Safety System - Principles and actual application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ld Wide Navigational Warning System - India's role as a Co-ordinator for area.</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teorological Broadcast - Routine weather messages and storm warning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earch and Rescue Communications.</w:t>
      </w:r>
    </w:p>
    <w:p>
      <w:pPr>
        <w:pStyle w:val="Normal"/>
        <w:spacing w:lineRule="auto" w:line="360"/>
        <w:ind w:left="36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rPr>
          <w:rFonts w:ascii="Times New Roman" w:hAnsi="Times New Roman" w:cs="Times New Roman"/>
          <w:b/>
          <w:b/>
          <w:color w:val="000000"/>
          <w:sz w:val="24"/>
          <w:u w:val="single"/>
        </w:rPr>
      </w:pPr>
      <w:r>
        <w:rPr>
          <w:rFonts w:cs="Times New Roman" w:ascii="Times New Roman" w:hAnsi="Times New Roman"/>
          <w:b/>
          <w:color w:val="000000"/>
          <w:sz w:val="24"/>
          <w:u w:val="single"/>
        </w:rPr>
        <w:t>Watch Keeping</w:t>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International Regulations for preventing collisions at sea. Application.  Exceptions for </w:t>
        <w:tab/>
        <w:t xml:space="preserve">local rules or harbours, etc. Exceptions for special class of ships.  Responsibility for the </w:t>
        <w:tab/>
        <w:t>consequence of neglect of rule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Definitions  of  term ‘Vessel’,’  power  driven vessel’, sailing vessel’, ‘fishing vessel’, </w:t>
        <w:tab/>
        <w:t xml:space="preserve">‘seaplanes’, ‘vessel not under command’, vessel restricted in ability to manoeuvre, </w:t>
        <w:tab/>
        <w:t xml:space="preserve">‘constrained </w:t>
        <w:tab/>
        <w:t xml:space="preserve">by draft’, ‘Underway’, ‘restricted visibility’. Steering and Sailing rules. </w:t>
        <w:tab/>
        <w:t xml:space="preserve">Conduct of vessels in </w:t>
        <w:tab/>
        <w:t xml:space="preserve">any condition of visibility, Maintenance of Proper looks out.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Maintenance of safe speed.  Factors to be considered for determining safe speed. </w:t>
        <w:tab/>
        <w:t xml:space="preserve">Determination of risk of collision with another vessel.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radar in determining risk of collision.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f visual bearings.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Types of actions to be taken to avoid collision or close quarter situation. Conduct of </w:t>
        <w:tab/>
        <w:t xml:space="preserve">vessels in narrow channels and when approaching blind bends.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 in traffic separation schemes of International Maritime Organiz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s in sight of one anothe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onsibility to keep out of way, when two sailing vessels are on collision cours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Responsibility to keep out of way, when one vessel is overtaking another vessel of any </w:t>
        <w:tab/>
        <w:t xml:space="preserve">typ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ction to be taken by a vessel, when meeting another vessel head on. Responsibility to </w:t>
        <w:tab/>
        <w:t xml:space="preserve">keep out of way, when two vessels are crossing each other.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tion to avoid collision. Duty of the vessel, which has the right of way.</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Right of way between a normal power driven vessel not under command, a vessel </w:t>
        <w:tab/>
        <w:t xml:space="preserve">restricted in her ability to manoeuvre, a vessel engaged in fishing, a sailing vessel and </w:t>
        <w:tab/>
        <w:t xml:space="preserve">a vessel constrained by her draft.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duct of Vessels in restricted visibility.</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pplicability. Determination of risk of collision when another vessel is detected by radar </w:t>
        <w:tab/>
        <w:t xml:space="preserve">alone.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pPr>
      <w:r>
        <w:rPr>
          <w:rFonts w:cs="Times New Roman" w:ascii="Times New Roman" w:hAnsi="Times New Roman"/>
          <w:color w:val="000000"/>
          <w:sz w:val="24"/>
          <w:szCs w:val="24"/>
        </w:rPr>
        <w:t xml:space="preserve">Action to be taken when for signal of another vessel is heard but vessel is not seen though </w:t>
        <w:tab/>
        <w:t xml:space="preserve">it any </w:t>
        <w:tab/>
        <w:t>have been detected by radar.</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re detailed knowledge of ‘International Regulations for Preventing Collision at Sea.</w:t>
      </w:r>
    </w:p>
    <w:p>
      <w:pPr>
        <w:pStyle w:val="ListParagraph"/>
        <w:tabs>
          <w:tab w:val="clear" w:pos="720"/>
          <w:tab w:val="left" w:pos="8753"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ListParagraph"/>
        <w:numPr>
          <w:ilvl w:val="1"/>
          <w:numId w:val="3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cautions while using floating navigational aids such as buoys, light vessels, etc.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539"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 xml:space="preserve"> </w:t>
            </w:r>
            <w:r>
              <w:rPr>
                <w:rFonts w:cs="Times New Roman" w:ascii="Times New Roman" w:hAnsi="Times New Roman"/>
                <w:b/>
                <w:color w:val="000000"/>
                <w:sz w:val="24"/>
              </w:rPr>
              <w:t xml:space="preserve">Mathematics-II </w:t>
            </w:r>
          </w:p>
          <w:p>
            <w:pPr>
              <w:pStyle w:val="Normal"/>
              <w:tabs>
                <w:tab w:val="left" w:pos="720" w:leader="none"/>
                <w:tab w:val="left" w:pos="1620" w:leader="none"/>
                <w:tab w:val="left" w:pos="3960" w:leader="none"/>
                <w:tab w:val="left" w:pos="5040" w:leader="none"/>
              </w:tabs>
              <w:rPr/>
            </w:pPr>
            <w:r>
              <w:rPr>
                <w:rFonts w:cs="Times New Roman" w:ascii="Times New Roman" w:hAnsi="Times New Roman"/>
                <w:b/>
                <w:color w:val="000000"/>
                <w:sz w:val="24"/>
              </w:rPr>
              <w:t>(</w:t>
            </w:r>
            <w:r>
              <w:rPr>
                <w:rFonts w:cs="Times New Roman" w:ascii="Times New Roman" w:hAnsi="Times New Roman"/>
                <w:b/>
                <w:sz w:val="24"/>
              </w:rPr>
              <w:t>Calculus And Co-Ordinatie Geometry)</w:t>
            </w:r>
          </w:p>
        </w:tc>
      </w:tr>
    </w:tbl>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3960" w:leader="none"/>
          <w:tab w:val="left" w:pos="5040" w:leader="none"/>
        </w:tabs>
        <w:rPr/>
      </w:pPr>
      <w:r>
        <w:rPr>
          <w:rFonts w:cs="Times New Roman" w:ascii="Times New Roman" w:hAnsi="Times New Roman"/>
          <w:b/>
          <w:sz w:val="24"/>
        </w:rPr>
        <w:t>A.</w:t>
        <w:tab/>
      </w:r>
      <w:r>
        <w:rPr>
          <w:rFonts w:cs="Times New Roman" w:ascii="Times New Roman" w:hAnsi="Times New Roman"/>
          <w:b/>
          <w:sz w:val="24"/>
          <w:u w:val="single"/>
        </w:rPr>
        <w:t>CALCULUS</w:t>
      </w:r>
      <w:r>
        <w:rPr>
          <w:rFonts w:cs="Times New Roman" w:ascii="Times New Roman" w:hAnsi="Times New Roman"/>
          <w:b/>
          <w:sz w:val="24"/>
        </w:rPr>
        <w:t xml:space="preserve"> </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Differential Calculu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iation (Including successive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Mean value theorem, Taylo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Maxima and minima</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Tangents and Normal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Integral Calculus (Including Differential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In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Beta and Gamma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Area of plane curv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Differential equation; Equations of first order and first degree. Linear equation with constant coefficien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rPr>
        <w:t>CO-ORDINATE GEOMETRY (TWO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Pair of straight lin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General equation of second degree.</w:t>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C.</w:t>
        <w:tab/>
      </w:r>
      <w:r>
        <w:rPr>
          <w:rFonts w:cs="Times New Roman" w:ascii="Times New Roman" w:hAnsi="Times New Roman"/>
          <w:b/>
          <w:sz w:val="24"/>
        </w:rPr>
        <w:t>CO-ORDINATE GEOMETRY (THREE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Co-ordinate in three dimension, distance, direction, Cosines and direction ratios, Planes (Equation of a plane, angle between two planes, Distance of a point from a plane), Straight lines (Equation of a line, Relationship between plane and lines, shortest distanc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1"/>
        <w:gridCol w:w="1302"/>
        <w:gridCol w:w="1943"/>
        <w:gridCol w:w="1719"/>
        <w:gridCol w:w="2440"/>
      </w:tblGrid>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rPr>
            </w:pPr>
            <w:r>
              <w:rPr>
                <w:rFonts w:cs="Times New Roman" w:ascii="Times New Roman" w:hAnsi="Times New Roman"/>
                <w:color w:val="000000"/>
                <w:sz w:val="24"/>
              </w:rPr>
              <w:t>12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color w:val="000000"/>
                <w:sz w:val="24"/>
              </w:rPr>
              <w:t>Physics-II</w:t>
            </w:r>
          </w:p>
        </w:tc>
      </w:tr>
    </w:tbl>
    <w:p>
      <w:pPr>
        <w:pStyle w:val="Normal"/>
        <w:spacing w:lineRule="auto" w:line="360"/>
        <w:ind w:left="450" w:hanging="450"/>
        <w:jc w:val="center"/>
        <w:rPr>
          <w:rFonts w:ascii="Arial" w:hAnsi="Arial" w:cs="Arial"/>
          <w:b/>
          <w:b/>
          <w:color w:val="000000"/>
          <w:sz w:val="24"/>
          <w:u w:val="single"/>
        </w:rPr>
      </w:pPr>
      <w:r>
        <w:rPr>
          <w:rFonts w:cs="Arial" w:ascii="Arial" w:hAnsi="Arial"/>
          <w:b/>
          <w:color w:val="000000"/>
          <w:sz w:val="24"/>
          <w:u w:val="single"/>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 xml:space="preserve">GROUP – A </w:t>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5</w:t>
        <w:tab/>
        <w:t>ELECTRICITY AND MAGNETISM:</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Electrosta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oulomb’s Law-Intensity and potential- Gauss’s Law – Field due to a dipole- Capacitance- Conductor – Insulators and Dielectr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b.</w:t>
        <w:tab/>
        <w:t>Magnetic effect of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Magnetic field accompanying a current – Laplace’s Law- Fields due to a straight current-Intensity at the center of a circular current-Intensity at a point on the axis of a circular current – Field at a point on the axils of a solenoidal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t>c.</w:t>
        <w:tab/>
        <w:t>Electromagnetic Induction-</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Faraday’s Law of induction- Lanz’s Law-Self and mutual inductance varying current-LR and CR circuit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d.</w:t>
        <w:tab/>
        <w:t>Alternating curr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alcutlation of e.m.f and current at any instant in a rotating coil- Average e.m.f- A.C circuit containing resistance inductance or capacitance-Resonance circuit- Power in A.C.</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 xml:space="preserve">GROUP – B </w:t>
      </w:r>
    </w:p>
    <w:p>
      <w:pPr>
        <w:pStyle w:val="Normal"/>
        <w:tabs>
          <w:tab w:val="left" w:pos="720" w:leader="none"/>
          <w:tab w:val="left" w:pos="1260" w:leader="none"/>
          <w:tab w:val="left" w:pos="3960" w:leader="none"/>
          <w:tab w:val="left" w:pos="5040" w:leader="none"/>
        </w:tabs>
        <w:ind w:left="1260" w:hanging="1260"/>
        <w:rPr/>
      </w:pPr>
      <w:r>
        <w:rPr>
          <w:rFonts w:cs="Times New Roman" w:ascii="Times New Roman" w:hAnsi="Times New Roman"/>
          <w:b/>
          <w:sz w:val="24"/>
        </w:rPr>
        <w:t xml:space="preserve">11.1.6  </w:t>
      </w:r>
      <w:r>
        <w:rPr>
          <w:rFonts w:cs="Times New Roman" w:ascii="Times New Roman" w:hAnsi="Times New Roman"/>
          <w:b/>
          <w:sz w:val="24"/>
          <w:u w:val="single"/>
        </w:rPr>
        <w:t>ELECTRONICS:</w:t>
      </w:r>
      <w:r>
        <w:rPr>
          <w:rFonts w:cs="Times New Roman" w:ascii="Times New Roman" w:hAnsi="Times New Roman"/>
          <w:b/>
          <w:sz w:val="24"/>
        </w:rPr>
        <w:tab/>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a. Thermoionic Emission and Valv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 xml:space="preserve">Vacuum tubes- Their parameters and characteristics- Cathode Ray tube (CR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Electrostatic type and Electromagnetic typ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b. Semiconductor and Transistor-</w:t>
      </w:r>
    </w:p>
    <w:p>
      <w:pPr>
        <w:pStyle w:val="Normal"/>
        <w:tabs>
          <w:tab w:val="left" w:pos="720" w:leader="none"/>
          <w:tab w:val="left" w:pos="1260" w:leader="none"/>
          <w:tab w:val="left" w:pos="3960" w:leader="none"/>
          <w:tab w:val="left" w:pos="5040" w:leader="none"/>
        </w:tabs>
        <w:ind w:left="1260" w:hanging="0"/>
        <w:rPr>
          <w:rFonts w:ascii="Times New Roman" w:hAnsi="Times New Roman" w:cs="Times New Roman"/>
          <w:sz w:val="24"/>
        </w:rPr>
      </w:pPr>
      <w:r>
        <w:rPr>
          <w:rFonts w:cs="Times New Roman" w:ascii="Times New Roman" w:hAnsi="Times New Roman"/>
          <w:sz w:val="24"/>
        </w:rPr>
        <w:t>Chemical bonds in semiconductor-Band gap- Intrinsic and extrinsic semiconductors-P type and N type semiconductors- Principles of the P-N junction – Theory of operation of Transistor characteristic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c.</w:t>
        <w:tab/>
        <w:t>Electronic Circui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b/>
        <w:t>Principles with circuit diagram of rectifier feed back, amplifier and oscillato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d.</w:t>
        <w:tab/>
        <w:t xml:space="preserve">Principles of Radio communication- </w:t>
      </w:r>
    </w:p>
    <w:p>
      <w:pPr>
        <w:pStyle w:val="Normal"/>
        <w:tabs>
          <w:tab w:val="left" w:pos="720" w:leader="none"/>
          <w:tab w:val="left" w:pos="1260" w:leader="none"/>
          <w:tab w:val="left" w:pos="3960" w:leader="none"/>
          <w:tab w:val="left" w:pos="5040" w:leader="none"/>
        </w:tabs>
        <w:ind w:left="1800" w:hanging="540"/>
        <w:rPr>
          <w:rFonts w:ascii="Times New Roman" w:hAnsi="Times New Roman" w:cs="Times New Roman"/>
          <w:sz w:val="24"/>
        </w:rPr>
      </w:pPr>
      <w:r>
        <w:rPr>
          <w:rFonts w:cs="Times New Roman" w:ascii="Times New Roman" w:hAnsi="Times New Roman"/>
          <w:sz w:val="24"/>
        </w:rPr>
        <w:t>Modulation and De-modulation-Sidebands –A.M Transistor-Block study of a A.M radio</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Transmitter- A.M radio receiver-Block study radio receiver – Superheterodyne principle-Block study of a superheeterodyne radio receiver.</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t xml:space="preserve">11.1.7  </w:t>
      </w:r>
      <w:r>
        <w:rPr>
          <w:rFonts w:cs="Times New Roman" w:ascii="Times New Roman" w:hAnsi="Times New Roman"/>
          <w:b/>
          <w:sz w:val="24"/>
          <w:u w:val="single"/>
        </w:rPr>
        <w:t>INTRODUCTION TO COMPUTER SCIEN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Concept of computer and its devi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 xml:space="preserve">a. </w:t>
        <w:tab/>
        <w:t>Type of computers- Microcomputer and its configuration-Terminology. Computer generation characteris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b.</w:t>
        <w:tab/>
        <w:t>Computer memory ROM, RAM, PROM –Disk operation system (DOS) Graphical user interface (Window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c.</w:t>
        <w:tab/>
        <w:t>Data base management system (DBMS), Management information system. EDP, MIS, DSS.</w:t>
      </w:r>
    </w:p>
    <w:p>
      <w:pPr>
        <w:pStyle w:val="Normal"/>
        <w:numPr>
          <w:ilvl w:val="0"/>
          <w:numId w:val="17"/>
        </w:numPr>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System Analysis and Design – Data Flow Diagram (DFD)- Symbols, Flow chart symbols.</w:t>
      </w:r>
    </w:p>
    <w:p>
      <w:pPr>
        <w:pStyle w:val="ListParagraph"/>
        <w:numPr>
          <w:ilvl w:val="0"/>
          <w:numId w:val="17"/>
        </w:numPr>
        <w:tabs>
          <w:tab w:val="left" w:pos="720" w:leader="none"/>
          <w:tab w:val="left" w:pos="1260" w:leader="none"/>
          <w:tab w:val="left" w:pos="3960" w:leader="none"/>
          <w:tab w:val="left" w:pos="5040" w:leader="none"/>
        </w:tabs>
        <w:spacing w:lineRule="auto" w:line="240"/>
        <w:rPr>
          <w:rFonts w:ascii="Times New Roman" w:hAnsi="Times New Roman" w:cs="Times New Roman"/>
          <w:sz w:val="24"/>
          <w:szCs w:val="24"/>
        </w:rPr>
      </w:pPr>
      <w:r>
        <w:rPr>
          <w:rFonts w:cs="Times New Roman" w:ascii="Times New Roman" w:hAnsi="Times New Roman"/>
          <w:sz w:val="24"/>
          <w:szCs w:val="24"/>
        </w:rPr>
        <w:t>Table (statistical)-Spread sheet; Data query-Database; Graphics and Printing-Graphics; Analyzing – Basic Computer of programming.</w:t>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shd w:fill="FFFFFF" w:val="clear"/>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45"/>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b/>
        <w:tab/>
        <w:t xml:space="preserve">   applications, complaint letter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g)       Essay   : Generating ideas; outlining, Writing a Thesis sentence; writing the essay:writing introduction, developing ideas, writing conclusion, </w:t>
        <w:tab/>
        <w:t>revising and editing.             </w:t>
        <w:tab/>
        <w:t xml:space="preserve">            1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c)       Tenses, articles, subject –verb agreement, noun-pronoun agreement, verbs, phrasal verbs, </w:t>
        <w:tab/>
        <w:t xml:space="preserve">conditionals, prepositions and prepositional phrases, infinitives, participles; gerunds. </w:t>
        <w:tab/>
        <w:t>(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hip Handling (Ship Handling Simulator Training)</w:t>
            </w:r>
          </w:p>
        </w:tc>
      </w:tr>
    </w:tbl>
    <w:p>
      <w:pPr>
        <w:pStyle w:val="ListParagraph"/>
        <w:spacing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rthing, Un-berthing and Anchor work under various conditions of wind and tide.</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Open Moor, Fouling Hawse, Moored closed to a Danger, Running or Flying Moor, </w:t>
        <w:tab/>
        <w:t>Clearing a Foul hawse etc.</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inciples of Ship handling: Engines, Propellers, Wake current, Rudder, The Turning </w:t>
        <w:tab/>
        <w:t xml:space="preserve">Circle, </w:t>
        <w:tab/>
        <w:t xml:space="preserve">Effects of Loading, Trim, List, Shallow water effect, cannel effect, Sternway, </w:t>
        <w:tab/>
        <w:t>Twin-screws, Wind, Current, Bends, etc.</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actical ship handling, management and handling of vessel. Preparations before </w:t>
        <w:tab/>
      </w:r>
      <w:r>
        <w:rPr>
          <w:rFonts w:cs="Times New Roman" w:ascii="Times New Roman" w:hAnsi="Times New Roman"/>
          <w:i/>
          <w:color w:val="000000"/>
          <w:sz w:val="24"/>
          <w:szCs w:val="24"/>
        </w:rPr>
        <w:t>proceeding</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o </w:t>
        <w:tab/>
        <w:t xml:space="preserve">at sea. </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Manoeuvring the vessel with special regard to the factors that could adversely affect the </w:t>
        <w:tab/>
        <w:t>vessel's safety.</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Precautions in Manoeuvring for launching rescue boats of survival crafts in heavy/bad </w:t>
        <w:tab/>
        <w:t>weather.</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ethods of taking on board survivors from rescue boats or survival crafts.</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actical measures to be taken, when navigating in ice or conditions of ice accretion on </w:t>
        <w:tab/>
        <w:t xml:space="preserve">board </w:t>
        <w:tab/>
        <w:t>the vessel.</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noeuvring in traffic separation schemes.</w:t>
      </w:r>
    </w:p>
    <w:p>
      <w:pPr>
        <w:pStyle w:val="ListParagraph"/>
        <w:numPr>
          <w:ilvl w:val="0"/>
          <w:numId w:val="25"/>
        </w:numPr>
        <w:spacing w:before="0" w:after="0"/>
        <w:ind w:left="0" w:hanging="0"/>
        <w:contextualSpacing/>
        <w:jc w:val="both"/>
        <w:rPr/>
      </w:pPr>
      <w:r>
        <w:rPr>
          <w:rFonts w:cs="Times New Roman" w:ascii="Times New Roman" w:hAnsi="Times New Roman"/>
          <w:sz w:val="24"/>
          <w:szCs w:val="24"/>
        </w:rPr>
        <w:t xml:space="preserve">The importance of navigating at reduced speed to avoid damage caused by own vessel's </w:t>
        <w:tab/>
        <w:t>bow or stern wave.</w:t>
      </w:r>
    </w:p>
    <w:p>
      <w:pPr>
        <w:pStyle w:val="ListParagraph"/>
        <w:numPr>
          <w:ilvl w:val="0"/>
          <w:numId w:val="25"/>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ransferring cargo to other vessels at sea.</w: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color w:val="000000"/>
                <w:sz w:val="24"/>
              </w:rPr>
              <w:t>Pap</w:t>
            </w:r>
            <w:r>
              <w:rPr>
                <w:rFonts w:cs="Times New Roman" w:ascii="Times New Roman" w:hAnsi="Times New Roman"/>
                <w:bCs/>
                <w:color w:val="000000"/>
                <w:sz w:val="24"/>
              </w:rPr>
              <w:t xml:space="preserve">er </w:t>
            </w:r>
            <w:r>
              <w:rPr>
                <w:rFonts w:cs="Times New Roman" w:ascii="Times New Roman" w:hAnsi="Times New Roman"/>
                <w:b/>
                <w:bCs/>
                <w:color w:val="000000"/>
                <w:sz w:val="24"/>
              </w:rPr>
              <w:t>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4"/>
              </w:rPr>
              <w:t xml:space="preserve"> </w:t>
            </w:r>
            <w:r>
              <w:rPr>
                <w:rFonts w:cs="Times New Roman" w:ascii="Times New Roman" w:hAnsi="Times New Roman"/>
                <w:b/>
                <w:color w:val="000000"/>
                <w:sz w:val="24"/>
              </w:rPr>
              <w:t>Meteorology (Practical)-II</w:t>
            </w:r>
          </w:p>
        </w:tc>
      </w:tr>
    </w:tbl>
    <w:p>
      <w:pPr>
        <w:pStyle w:val="Heading2"/>
        <w:spacing w:lineRule="auto" w:line="240"/>
        <w:jc w:val="left"/>
        <w:rPr>
          <w:b w:val="false"/>
          <w:b w:val="false"/>
          <w:sz w:val="24"/>
        </w:rPr>
      </w:pPr>
      <w:r>
        <w:rPr>
          <w:b w:val="false"/>
          <w:sz w:val="24"/>
        </w:rPr>
      </w:r>
    </w:p>
    <w:p>
      <w:pPr>
        <w:pStyle w:val="Heading2"/>
        <w:spacing w:lineRule="auto" w:line="240"/>
        <w:jc w:val="left"/>
        <w:rPr>
          <w:b w:val="false"/>
          <w:b w:val="false"/>
          <w:sz w:val="24"/>
        </w:rPr>
      </w:pPr>
      <w:r>
        <w:rPr>
          <w:b w:val="false"/>
          <w:sz w:val="24"/>
        </w:rPr>
        <w:t>1. Use of Meteorological Instruments and know the method of calibrate of various types of meteorological instruments and device, such as;</w:t>
      </w:r>
    </w:p>
    <w:p>
      <w:pPr>
        <w:pStyle w:val="Heading2"/>
        <w:numPr>
          <w:ilvl w:val="0"/>
          <w:numId w:val="15"/>
        </w:numPr>
        <w:spacing w:lineRule="auto" w:line="240"/>
        <w:jc w:val="left"/>
        <w:rPr>
          <w:b w:val="false"/>
          <w:b w:val="false"/>
          <w:color w:val="000000"/>
          <w:sz w:val="24"/>
        </w:rPr>
      </w:pPr>
      <w:r>
        <w:rPr>
          <w:b w:val="false"/>
          <w:color w:val="000000"/>
          <w:sz w:val="24"/>
        </w:rPr>
        <w:t>Anem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Bar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Hygr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Thermometer</w:t>
      </w:r>
    </w:p>
    <w:p>
      <w:pPr>
        <w:pStyle w:val="Heading2"/>
        <w:numPr>
          <w:ilvl w:val="0"/>
          <w:numId w:val="15"/>
        </w:numPr>
        <w:spacing w:lineRule="auto" w:line="240"/>
        <w:jc w:val="left"/>
        <w:rPr>
          <w:b w:val="false"/>
          <w:b w:val="false"/>
          <w:bCs w:val="false"/>
          <w:color w:val="000000"/>
          <w:sz w:val="24"/>
        </w:rPr>
      </w:pPr>
      <w:r>
        <w:rPr>
          <w:b w:val="false"/>
          <w:bCs w:val="false"/>
          <w:color w:val="000000"/>
          <w:sz w:val="24"/>
        </w:rPr>
        <w:t>Wind Shock</w:t>
      </w:r>
    </w:p>
    <w:p>
      <w:pPr>
        <w:pStyle w:val="Heading2"/>
        <w:jc w:val="left"/>
        <w:rPr>
          <w:b w:val="false"/>
          <w:b w:val="false"/>
          <w:bCs w:val="false"/>
          <w:color w:val="000000"/>
          <w:sz w:val="24"/>
        </w:rPr>
      </w:pPr>
      <w:r>
        <w:rPr>
          <w:b w:val="false"/>
          <w:bCs w:val="false"/>
          <w:color w:val="000000"/>
          <w:sz w:val="24"/>
        </w:rPr>
      </w:r>
    </w:p>
    <w:p>
      <w:pPr>
        <w:pStyle w:val="Heading2"/>
        <w:jc w:val="left"/>
        <w:rPr>
          <w:b w:val="false"/>
          <w:b w:val="false"/>
          <w:sz w:val="24"/>
        </w:rPr>
      </w:pPr>
      <w:r>
        <w:rPr>
          <w:b w:val="false"/>
          <w:sz w:val="24"/>
        </w:rPr>
        <w:t xml:space="preserve">2. Identification of various types of Clouds, Precipitations </w:t>
      </w:r>
    </w:p>
    <w:p>
      <w:pPr>
        <w:pStyle w:val="Heading2"/>
        <w:jc w:val="left"/>
        <w:rPr>
          <w:b w:val="false"/>
          <w:b w:val="false"/>
          <w:sz w:val="24"/>
        </w:rPr>
      </w:pPr>
      <w:r>
        <w:rPr>
          <w:b w:val="false"/>
          <w:sz w:val="24"/>
        </w:rPr>
        <w:t>3. Calculation of true direction and true speed of wind by using anemometer and wind calculation chart.</w:t>
      </w:r>
    </w:p>
    <w:p>
      <w:pPr>
        <w:pStyle w:val="Heading2"/>
        <w:jc w:val="left"/>
        <w:rPr>
          <w:b w:val="false"/>
          <w:b w:val="false"/>
          <w:sz w:val="24"/>
        </w:rPr>
      </w:pPr>
      <w:r>
        <w:rPr>
          <w:b w:val="false"/>
          <w:sz w:val="24"/>
        </w:rPr>
        <w:t>4. To find the dew point and relative humidity of a certain area by hygrometer.</w:t>
      </w:r>
    </w:p>
    <w:p>
      <w:pPr>
        <w:pStyle w:val="Heading2"/>
        <w:jc w:val="left"/>
        <w:rPr>
          <w:b w:val="false"/>
          <w:b w:val="false"/>
          <w:sz w:val="24"/>
        </w:rPr>
      </w:pPr>
      <w:r>
        <w:rPr>
          <w:b w:val="false"/>
          <w:sz w:val="24"/>
        </w:rPr>
        <w:t>6. To apply the Buys Ballot’s Law</w:t>
      </w:r>
    </w:p>
    <w:p>
      <w:pPr>
        <w:pStyle w:val="Normal"/>
        <w:rPr>
          <w:rFonts w:ascii="Times New Roman" w:hAnsi="Times New Roman" w:cs="Times New Roman"/>
          <w:sz w:val="24"/>
        </w:rPr>
      </w:pPr>
      <w:r>
        <w:rPr>
          <w:rFonts w:cs="Times New Roman" w:ascii="Times New Roman" w:hAnsi="Times New Roman"/>
          <w:sz w:val="24"/>
        </w:rPr>
        <w:t>7. Understand coding and decoding weather message, Sea States.</w:t>
      </w:r>
    </w:p>
    <w:p>
      <w:pPr>
        <w:pStyle w:val="Normal"/>
        <w:rPr>
          <w:rFonts w:ascii="Times New Roman" w:hAnsi="Times New Roman" w:cs="Times New Roman"/>
          <w:sz w:val="24"/>
        </w:rPr>
      </w:pPr>
      <w:r>
        <w:rPr>
          <w:rFonts w:cs="Times New Roman" w:ascii="Times New Roman" w:hAnsi="Times New Roman"/>
          <w:sz w:val="24"/>
        </w:rPr>
        <w:t>8. To know the various day and night signal of storm displayed by Bangladesh meteorological department, sea port auth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Navigational Aids</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t>MAGNETIC COMPASS</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Knowledge of how the magnetic compass is enable to point constantly in fixed direction. </w:t>
        <w:tab/>
        <w:t>Construction of dry card and liquid magnetic compass.</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Magnetic variation and the sources by which the information may be obtained. The </w:t>
        <w:tab/>
        <w:t>importance of correcting for secular change in magnetic variation.</w:t>
      </w:r>
    </w:p>
    <w:p>
      <w:pPr>
        <w:pStyle w:val="ListParagraph"/>
        <w:numPr>
          <w:ilvl w:val="0"/>
          <w:numId w:val="43"/>
        </w:numPr>
        <w:spacing w:before="0" w:after="0"/>
        <w:ind w:left="0" w:hanging="0"/>
        <w:contextualSpacing/>
        <w:jc w:val="both"/>
        <w:rPr/>
      </w:pPr>
      <w:r>
        <w:rPr>
          <w:rFonts w:cs="Times New Roman" w:ascii="Times New Roman" w:hAnsi="Times New Roman"/>
          <w:sz w:val="24"/>
          <w:szCs w:val="24"/>
        </w:rPr>
        <w:t xml:space="preserve">Magnetic deviation due to Ferro-magnetic materials in ship's structure and awareness due </w:t>
        <w:tab/>
        <w:t>to change of heading.</w:t>
      </w:r>
    </w:p>
    <w:p>
      <w:pPr>
        <w:pStyle w:val="ListParagraph"/>
        <w:numPr>
          <w:ilvl w:val="0"/>
          <w:numId w:val="43"/>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deviation card and its use. Compass error from a knowledge of magnetic variation </w:t>
        <w:tab/>
        <w:t xml:space="preserve">and a </w:t>
        <w:tab/>
        <w:t xml:space="preserve">deviation card. Transmitting procedure of magnetic compass and heading </w:t>
        <w:tab/>
        <w:t>information relayed to other instruments.</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6555" w:leader="none"/>
        </w:tabs>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Gyro Compass</w:t>
      </w:r>
    </w:p>
    <w:p>
      <w:pPr>
        <w:pStyle w:val="ListParagraph"/>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edge of how the master gyro is enable to point in a fixed direction.</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eading information's relayed to other instruments, i.e. radar, radio direction finder. Off </w:t>
        <w:tab/>
        <w:t xml:space="preserve">course </w:t>
        <w:tab/>
        <w:t>alarm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gyro compass errors: - Latitude (damping) error, Speed and course error, Variable </w:t>
        <w:tab/>
        <w:t>error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re and maintenance of Gyro compass.</w:t>
      </w:r>
    </w:p>
    <w:p>
      <w:pPr>
        <w:pStyle w:val="ListParagraph"/>
        <w:numPr>
          <w:ilvl w:val="1"/>
          <w:numId w:val="8"/>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mitation of Gyro compass.</w:t>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Radar</w:t>
      </w:r>
    </w:p>
    <w:p>
      <w:pPr>
        <w:pStyle w:val="ListParagraph"/>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lock diagram of a Radar. The echo principle and its application to radar pulses. Method </w:t>
        <w:tab/>
        <w:t xml:space="preserve">by which a radar installation gathers information's and presents it on a visual display. </w:t>
        <w:tab/>
        <w:t xml:space="preserve">Pulse duration </w:t>
        <w:tab/>
        <w:t xml:space="preserve">and pulse-recurrence frequency. The components on a simple block </w:t>
        <w:tab/>
        <w:t>diagram of a radar installatio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h followed by a single radar pulse from transmitter to target and returning echo </w:t>
        <w:tab/>
        <w:t xml:space="preserve">through the receiver to its appearance on the C.R.T. Method by which the C.R.T. is able </w:t>
        <w:tab/>
        <w:t>to display and echo at the correct range and bearing.</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suppression of sea echoes and anti-clutter rain/snow controls. Errors and correction </w:t>
        <w:tab/>
        <w:t>procedures, Index error etc. The selection of appropriate range scale and pulse length.</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afety precautions necessary, when in the vicinity of open equipment and the radiation </w:t>
        <w:tab/>
        <w:t>hazards near antenna and open wave guides.</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hip's Head up, North up, relative motion and true motion presentatio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rizontal and vertical beam width, lobe structure in vertical and horizontal plane.</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adar echoes and the factor affecting the interpretation of the display, i.e. blind and </w:t>
        <w:tab/>
        <w:t>shadow secto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ultiple echoes, indirect echoes, side echoes, second trace echoes and identification of </w:t>
        <w:tab/>
        <w:t>the probable true echo.</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ffects of atmospheric condition on radiation of radar. The appearance of Racoons and </w:t>
        <w:tab/>
        <w:t>Remarks on the radar screen.</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dar Plotting in PPI to find course, speed, CPA, TCPA of another vessel.</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rrors and Limitations of RADA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re and Maintenance of RADAR.</w:t>
      </w:r>
    </w:p>
    <w:p>
      <w:pPr>
        <w:pStyle w:val="ListParagraph"/>
        <w:numPr>
          <w:ilvl w:val="2"/>
          <w:numId w:val="11"/>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amiliarization of Automatic Radar Plotting Aids (ARPA).</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t>AIS</w:t>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Working Principl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Block Diagram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Class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Usage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Manual Input data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AIS as Collision avoidance.</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Limitation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Merit and Demerits of AIS.</w:t>
      </w:r>
    </w:p>
    <w:p>
      <w:pPr>
        <w:pStyle w:val="ListParagraph"/>
        <w:numPr>
          <w:ilvl w:val="3"/>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Care and Maintenance of AIS.</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t>1.1.1.1.1  Theoretical consideration of modern navigation system like GPS, DGPS, ECDICS etc.</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color w:val="000000"/>
                <w:sz w:val="24"/>
              </w:rPr>
              <w:t>Signaling (Practical)</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spacing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Morse Cod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Identification of the Morse symbols for the alphabet and Numerals send and receive </w:t>
        <w:tab/>
        <w:t>flashing at 6 w.p.m.</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bility to read and send plain language messages in Morse using correct procedure at 6 </w:t>
        <w:tab/>
        <w:t>w.p.w.</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bility to read and send 15Х5 character Morse blocks of mixed letters and numbers at 6 </w:t>
        <w:tab/>
        <w:t>w.p.w.</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o identify the parts of a flashing messages.</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he procedure by flashing for two ships exchanging identities when names are unknown.</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Practical use of the "Erase Sign", "Repeat Signal", "Waiting Signal or Period Signal etc.</w:t>
      </w:r>
    </w:p>
    <w:p>
      <w:pPr>
        <w:pStyle w:val="ListParagraph"/>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The meaning of the groups "YU" "YZ'' "YV".</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nd Signa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eneral understanding of single letter meaning when made by these method i.e. by siren, whistle.</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b/>
          <w:sz w:val="24"/>
          <w:u w:val="single"/>
        </w:rPr>
        <w:t>Code Flag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Recognize and describe all international code flags and understand their single letter </w:t>
        <w:tab/>
        <w:t>meanin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e of substitute flags, answer penda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Procedure when: Calling using international code flags, Flag signal can be seen but not </w:t>
        <w:tab/>
        <w:t>understood, Using "Affirmative" "Negative" "Interrogative", A flag signal is complet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emonstration of how to spell, when using flag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both"/>
        <w:rPr/>
      </w:pPr>
      <w:r>
        <w:rPr>
          <w:rFonts w:cs="Times New Roman" w:ascii="Times New Roman" w:hAnsi="Times New Roman"/>
          <w:sz w:val="24"/>
          <w:szCs w:val="24"/>
        </w:rPr>
        <w:t xml:space="preserve">Ceremonials - How to pay mark of respect to warships by merchant ships and other </w:t>
        <w:tab/>
        <w:t>vessels.</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ignals for Distress and Emergen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andon, Accident, Doctor, Injured/sick.</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munications, Search-assistanc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tress, Position of Distress, Sinking, Rescu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amages repairs, under water operations, Fire, Explosion, and Leakag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w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ids to Navigation, Dangers to Navigation, Navigating and Steering instructions.</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omputer Science</w:t>
            </w:r>
          </w:p>
        </w:tc>
      </w:tr>
    </w:tbl>
    <w:p>
      <w:pPr>
        <w:pStyle w:val="Normal"/>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mputer Fundamental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Historical development of computers: an evolution. Classification of Computers on different norms such as generations, technology, etc. Different functional parts of a computer  and their functions. Computer peripherals:Monitor, Printer, Key Board,Floppy disk drive, Floppy, Hard disk, Mouse. Computer arithmetic: Binary, Octal, Decimal &amp; Hexadecimal number systems and mutual conversion: addition, 1’s &amp; 2’s complementation in binary only. Units of memory measurement: Bits, Bytes, KB, MB, GB, and TB. Units of run-time measurement: sec, ms,s, ns, ps, fs, as.Different computer environments: Batch processing,Time-sharing, Interactive &amp; Network, their functional details and differences.Computer connectively: LAN,MAN, WAN, Internet. Internet activity in India and various facilities available onInternet, Satellite based Communica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 Language 1: </w:t>
      </w:r>
    </w:p>
    <w:p>
      <w:pPr>
        <w:pStyle w:val="Normal"/>
        <w:jc w:val="both"/>
        <w:rPr>
          <w:rFonts w:ascii="Times New Roman" w:hAnsi="Times New Roman" w:cs="Times New Roman"/>
          <w:sz w:val="24"/>
        </w:rPr>
      </w:pPr>
      <w:r>
        <w:rPr>
          <w:rFonts w:cs="Times New Roman" w:ascii="Times New Roman" w:hAnsi="Times New Roman"/>
          <w:sz w:val="24"/>
        </w:rPr>
        <w:t xml:space="preserve">Computer languages, their classification and compilation. C-Character set. Data Types.Constants and variables. Operators: Arithmetic, Increment &amp; Decrement, Modulo division, Relational, Logical, Conditional and Comma. Expressions and. Assignment statements. Control statements: if, nested if, switch, while loop, for loop, do while loop. Arrays: single and two dimensional on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 Language 2:</w:t>
      </w:r>
    </w:p>
    <w:p>
      <w:pPr>
        <w:pStyle w:val="Normal"/>
        <w:jc w:val="both"/>
        <w:rPr>
          <w:rFonts w:ascii="Times New Roman" w:hAnsi="Times New Roman" w:cs="Times New Roman"/>
          <w:sz w:val="24"/>
        </w:rPr>
      </w:pPr>
      <w:r>
        <w:rPr>
          <w:rFonts w:cs="Times New Roman" w:ascii="Times New Roman" w:hAnsi="Times New Roman"/>
          <w:sz w:val="24"/>
        </w:rPr>
        <w:t>Functions: User-defined, Standard library functions of various types. Pointers: &amp;, operators. Pointer expression: pointer assignment, pointer arithmetic, pointer comparison, Structures. File handling in C: opening a file, write into a file, reading from a file, closing a file</w:t>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color w:val="000000"/>
                <w:sz w:val="24"/>
              </w:rPr>
              <w:t>Coastal Navigation (Practical)-I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Navigational charts and publications </w:t>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horough knowledge of navigational charts, light lists and sailing directions and their correction using Notices to Mariners and navigational warnings by radio and NAVTEX and ship's routing information.</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Use of parallel rulers, dividers GD plotter, Station Poin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ability to lay off suitable courses and prepare charts and information for a coastal passage, and to calculate an ETA.</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correction of courses for compass error. Knowledge of the separate effects of variation and deviation on compass headings.</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ability to adjust course, amend the allowance for tidal stream, set, and/or leeway and amend ETA.</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ositions fixed using position lines obtained visually or by radar as bearings or ranges from shore land-marks, lighthouses, beacons and buoy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osition lines and fixes by Electronic Navigational Instrument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Information obtained from log, propeller revolutions, soundings, winds, tides, currents and estimated speed.</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Parallel indexing by radar.</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Transit bearings and single bearings used as clearing and leading lin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Horizontal and vertical angl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numPr>
          <w:ilvl w:val="0"/>
          <w:numId w:val="4"/>
        </w:numPr>
        <w:rPr>
          <w:rFonts w:ascii="Times New Roman" w:hAnsi="Times New Roman" w:eastAsia="Calibri" w:cs="Times New Roman"/>
          <w:sz w:val="24"/>
          <w:szCs w:val="24"/>
        </w:rPr>
      </w:pPr>
      <w:r>
        <w:rPr>
          <w:rFonts w:eastAsia="Calibri" w:cs="Times New Roman" w:ascii="Times New Roman" w:hAnsi="Times New Roman"/>
          <w:sz w:val="24"/>
          <w:szCs w:val="24"/>
        </w:rPr>
        <w:t>Transferred position lines, single position lines.</w:t>
      </w:r>
    </w:p>
    <w:p>
      <w:pPr>
        <w:pStyle w:val="NoSpacing"/>
        <w:ind w:left="72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horough knowledge of navigational procedures in connection with traffic separation schemes and other routing schemes, coastal ship reporting schemes and VTS.</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ndfalls and approaching harbours and anchorages. The use of visual indications, radar and appropriate instruments in making landfall and during an approach.</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Visual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Lighthouses and beacons, light characteristic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Use of transits, leading lines and clearing line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IALA system of buoyage for Region A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 xml:space="preserve">Use of sailing direction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0"/>
        </w:numPr>
        <w:rPr>
          <w:rFonts w:ascii="Times New Roman" w:hAnsi="Times New Roman" w:cs="Times New Roman"/>
          <w:sz w:val="24"/>
          <w:szCs w:val="24"/>
        </w:rPr>
      </w:pPr>
      <w:r>
        <w:rPr>
          <w:rFonts w:cs="Times New Roman" w:ascii="Times New Roman" w:hAnsi="Times New Roman"/>
          <w:sz w:val="24"/>
          <w:szCs w:val="24"/>
        </w:rPr>
        <w:t>Pilotage plans and harbor entr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Passage Plann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eparation of navigational plan for short coastal passag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Meteorological considerations in planning short coastal passag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Use of routine chart.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Use of waypoints on passag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mportance of confirmation of position by an independent sourc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Keeping a navigational rec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Tides and tidal strea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Admiralty Tide Table (ATT) while making a passage from one position to anoth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Admiralty method of determining tidal height at standard port and awareness ofCorrections for secondary port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9"/>
        </w:numPr>
        <w:rPr>
          <w:rFonts w:ascii="Times New Roman" w:hAnsi="Times New Roman" w:cs="Times New Roman"/>
          <w:sz w:val="24"/>
          <w:szCs w:val="24"/>
        </w:rPr>
      </w:pPr>
      <w:r>
        <w:rPr>
          <w:rFonts w:cs="Times New Roman" w:ascii="Times New Roman" w:hAnsi="Times New Roman"/>
          <w:sz w:val="24"/>
          <w:szCs w:val="24"/>
        </w:rPr>
        <w:t>Use of tidal diamonds and tidal stream atlases tor chart work</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arine Resources, Management and Maritime Law &amp; Convention</w:t>
            </w:r>
          </w:p>
        </w:tc>
      </w:tr>
    </w:tbl>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Concept of Law and Contract Act:  Concept  of  Law-Civil,  Criminal  Law, Statute Law, </w:t>
        <w:tab/>
        <w:t xml:space="preserve">Admiralty court, Corner’s court, Juries, Public  Law,  Private  Law,  Public  and  Private  </w:t>
        <w:tab/>
        <w:t xml:space="preserve">International Law; Understanding of Plaintiffs, Respondent, Summons, Affidavits, </w:t>
        <w:tab/>
        <w:t>Arbitr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Bangladesh Contract Act with reference to following: Agreement, Offer and Acceptance, </w:t>
        <w:tab/>
        <w:t xml:space="preserve">consideration,  consent,  capacity  to  contract,  valid  void  and  voidable  contracts, quasi  </w:t>
        <w:tab/>
        <w:t xml:space="preserve">contract,  breach  of  contract,  remedies  for  breach,  discharge  of  contract, agency </w:t>
        <w:tab/>
        <w:t xml:space="preserve">bailment, FOB &amp; CIF contract, Invoice and consular Invoice, Letter of Credit, Bill of </w:t>
        <w:tab/>
        <w:t>Lading, Bills of exchange, Way bill, Charter Parti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Scope of Maritime Law: Sources, Subjects and objects. Continental Shelf, Exclusive </w:t>
        <w:tab/>
        <w:t xml:space="preserve">Economic Zone, Sea Bed, Admiralty  Jurisdiction, innocent passage, International  </w:t>
        <w:tab/>
        <w:t xml:space="preserve">aspects  of Registration  Ship  building  contracts  and  mortgage.  Nationality of ships, </w:t>
        <w:tab/>
        <w:t>flags of convenience and flag Discrimin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classification, Recognized classification societies, character symbols of </w:t>
        <w:tab/>
        <w:t>classifi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Tonnage, Weight Tonnage class, Measurement Tonnage class, </w:t>
        <w:tab/>
        <w:t>Tonnage Mar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Lien, Possessory Lien, Freight, General Averag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Marine Insurance and Marine Losses; Total Loss and Partial Loss, Constructive total </w:t>
        <w:tab/>
        <w:t xml:space="preserve">Loss, </w:t>
        <w:tab/>
        <w:t xml:space="preserve">Particular average loss, General Average Loss, General Average Sacrifice, </w:t>
        <w:tab/>
        <w:t>General Average Expenditur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nowledge on Marine Fisheries Ordinance 1983, Marine Fisheries Rules of Bangladesh.</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on Fish &amp; Fish Products (Inspection &amp; Quality) control ordinance of </w:t>
        <w:tab/>
        <w:t xml:space="preserve">Bangladesh with special reference to HACCP (Hazard Analysis Control Critical Point) </w:t>
        <w:tab/>
        <w:t xml:space="preserve">for quality control on </w:t>
        <w:tab/>
        <w:t>board the fishing vessel.</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Merchant Shipping Ordinance 1983 in general with special reference to;</w:t>
      </w:r>
    </w:p>
    <w:p>
      <w:pPr>
        <w:pStyle w:val="ListParagraph"/>
        <w:spacing w:lineRule="auto" w:line="240" w:before="0" w:after="0"/>
        <w:ind w:left="72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ition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istration of Ship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hipping Master</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shing Vessel</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unction of POMMD</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amen  &amp; Apprentices</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mitation and Liability</w:t>
      </w:r>
    </w:p>
    <w:p>
      <w:pPr>
        <w:pStyle w:val="ListParagraph"/>
        <w:numPr>
          <w:ilvl w:val="0"/>
          <w:numId w:val="3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ion and Inquiries, etc.</w:t>
      </w:r>
    </w:p>
    <w:p>
      <w:pPr>
        <w:pStyle w:val="ListParagraph"/>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Primary knowledge on the role of UN organizations like IMO, ILO, FAO over fishing </w:t>
        <w:tab/>
        <w:t xml:space="preserve">vessel </w:t>
        <w:tab/>
        <w:t>operation and Maritime busines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Simple knowledge on ILO conventions related to Fishing Vessel and Fisherman (ILO </w:t>
        <w:tab/>
        <w:t>Work in Fishing Convention 2007), and Torremolinos Protocol, 1993, SOLAS, STCW-</w:t>
        <w:tab/>
        <w:t>95 (as amended in 2010), STCW-F-95, MARPOL 73/78.</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Declaration of health and requirements of international health regul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Food law, safety of food, Composition of food, Understanding about </w:t>
        <w:tab/>
        <w:t>Codex, Standard documents of Codex, Specialist Committees of Codex Commiss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8"/>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Knowledge  on the chapters on Fishing and Fisheries as covered in the UN convention on </w:t>
        <w:tab/>
        <w:t xml:space="preserve">the Law of the Sea (UNCLOS),1982 with special reference to Territorial water, Exclusive </w:t>
        <w:tab/>
        <w:t>Economic Zone, Continental Shelf, Coastal state, landlocked state.</w:t>
      </w:r>
    </w:p>
    <w:p>
      <w:pPr>
        <w:pStyle w:val="Normal"/>
        <w:spacing w:lineRule="auto" w:line="360"/>
        <w:ind w:left="36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 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Heading2"/>
              <w:jc w:val="left"/>
              <w:rPr>
                <w:bCs w:val="false"/>
                <w:color w:val="000000"/>
                <w:sz w:val="24"/>
              </w:rPr>
            </w:pPr>
            <w:r>
              <w:rPr>
                <w:bCs w:val="false"/>
                <w:color w:val="000000"/>
                <w:sz w:val="24"/>
              </w:rPr>
              <w:t xml:space="preserve"> </w:t>
            </w:r>
            <w:r>
              <w:rPr>
                <w:bCs w:val="false"/>
                <w:color w:val="000000"/>
                <w:sz w:val="24"/>
              </w:rPr>
              <w:t xml:space="preserve">Applied Science Practical: </w:t>
            </w:r>
            <w:r>
              <w:rPr>
                <w:color w:val="000000"/>
                <w:sz w:val="24"/>
              </w:rPr>
              <w:t>Physics (Practical)</w:t>
            </w:r>
          </w:p>
        </w:tc>
      </w:tr>
    </w:tbl>
    <w:p>
      <w:pPr>
        <w:pStyle w:val="Heading2"/>
        <w:rPr>
          <w:color w:val="000000"/>
          <w:sz w:val="24"/>
          <w:u w:val="single"/>
        </w:rPr>
      </w:pPr>
      <w:r>
        <w:rPr>
          <w:color w:val="000000"/>
          <w:sz w:val="24"/>
          <w:u w:val="single"/>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PRACTICAL EXPERIM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1.</w:t>
        <w:tab/>
        <w:t>Determination of ‘g’ by compound pendulum; kater’s pendulum.</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2.</w:t>
        <w:tab/>
        <w:t xml:space="preserve">Determination of young’s rigidity moduli by Searle’s dynamic method.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3.</w:t>
        <w:tab/>
        <w:t>Rigidity modulus by static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4.</w:t>
        <w:tab/>
        <w:t>Surface tension of water by capillary tube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5.</w:t>
        <w:tab/>
        <w:t>Surface tension and angle of contact of mercury by Quink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6.</w:t>
        <w:tab/>
        <w:t>To determine to moment of inertia of a Fly-wheel about its axis of rotation.</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7.</w:t>
        <w:tab/>
        <w:t xml:space="preserve">To determine the specific heat by the method of cooling. </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8.</w:t>
        <w:tab/>
        <w:t>To determine the thermal conductivity of a bad conductor by Le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9.</w:t>
        <w:tab/>
        <w:t>To find the frequency of tuning fork by Meld’s experiment.</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0.</w:t>
        <w:tab/>
        <w:t>Comparison of e.m.f’s of two cell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1.</w:t>
        <w:tab/>
        <w:t>Verification of the law’s of combination of resistance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2.</w:t>
        <w:tab/>
        <w:t>Calibration of a meter bridge wir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3.</w:t>
        <w:tab/>
        <w:t>Determination of galvanometer resistance by half deflection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4.</w:t>
        <w:tab/>
        <w:t>Determination  of figure of merit of a galvano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5.</w:t>
        <w:tab/>
        <w:t>Determine E.C.E. of copper/silv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6.</w:t>
        <w:tab/>
        <w:t>Determination of wave length of light by Newton’s ring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7.</w:t>
        <w:tab/>
        <w:t>Specific rotation of sugar solution by polari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8.</w:t>
        <w:tab/>
        <w:t>Study the variation of reactance due to L and C with frequency.</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9.</w:t>
        <w:tab/>
        <w:t>Ploting the characteristics curve for a diode valve/Semiconductor diod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0.</w:t>
        <w:tab/>
        <w:t>Construction of receiver and construction of transmi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1.</w:t>
        <w:tab/>
        <w:t>Transistor characteristics curve.</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50" w:hanging="450"/>
              <w:rPr/>
            </w:pPr>
            <w:r>
              <w:rPr>
                <w:rFonts w:cs="Times New Roman" w:ascii="Times New Roman" w:hAnsi="Times New Roman"/>
                <w:b/>
                <w:bCs/>
                <w:color w:val="000000"/>
                <w:sz w:val="24"/>
              </w:rPr>
              <w:t xml:space="preserve"> </w:t>
            </w:r>
            <w:r>
              <w:rPr>
                <w:rFonts w:cs="Times New Roman" w:ascii="Times New Roman" w:hAnsi="Times New Roman"/>
                <w:b/>
                <w:color w:val="000000"/>
                <w:sz w:val="24"/>
              </w:rPr>
              <w:t>Safety, Environment Protection And Leadership</w:t>
            </w:r>
          </w:p>
        </w:tc>
      </w:tr>
    </w:tbl>
    <w:p>
      <w:pPr>
        <w:pStyle w:val="Normal"/>
        <w:spacing w:lineRule="auto" w:line="360"/>
        <w:ind w:left="450" w:hanging="45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Introduction, Safety and Survival</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Safety guidance, Principles of survival at sea.</w:t>
      </w:r>
    </w:p>
    <w:p>
      <w:pPr>
        <w:pStyle w:val="Normal"/>
        <w:spacing w:lineRule="auto" w:line="360"/>
        <w:ind w:left="720" w:hanging="720"/>
        <w:jc w:val="both"/>
        <w:rPr>
          <w:rFonts w:ascii="Times New Roman" w:hAnsi="Times New Roman" w:cs="Times New Roman"/>
          <w:color w:val="000000"/>
          <w:sz w:val="24"/>
          <w:u w:val="single"/>
        </w:rPr>
      </w:pPr>
      <w:r>
        <w:rPr>
          <w:rFonts w:cs="Times New Roman" w:ascii="Times New Roman" w:hAnsi="Times New Roman"/>
          <w:color w:val="000000"/>
          <w:sz w:val="24"/>
        </w:rPr>
        <w:t>2.    Definitions, Survival craft and appliance.</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SOLAS training manual, Safety symbol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mergency situation</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Types of emergencies, Precautions, Fire preven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Foundering, Crew expertise and initial familiariza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Muster list and emergency signals, Crew and emergency instruction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Extra equipment and survival, abandoning ship-complication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vacuation</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Abandoning ship-last resort, Personal preparation for abandoning ship.</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Need to prevent panic, Crew duties to passenger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Crew duties for launching survival craft.</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Master's order to abandon the ship, Means of survival.</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Survival craft and Rescue boat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Life boats, Life rafts, Rescue boat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Personal Life saving appliance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Life buoys, Life Jackets, Immersion suits, Thermal protective aid.</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Boarding survival craft and demonstration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Survival at sea</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Dangers to survivors, Best use of survival craft facilitie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t>Emergency Radio equipment</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numPr>
          <w:ilvl w:val="0"/>
          <w:numId w:val="32"/>
        </w:numPr>
        <w:ind w:left="0"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Portable radio apparatus for survival craft, EPIRBs, SARTs. Introduction, concept &amp; </w:t>
        <w:tab/>
        <w:t xml:space="preserve">application of Fire triangle to fire and explosion. Types &amp; source of ignition, Flammable </w:t>
        <w:tab/>
        <w:t>materials commonly found on board, Need for constant vigilance, Fire hazards.</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Organization of shipboard fire-fighting, Location of fire-fighting appliances and </w:t>
        <w:tab/>
        <w:t>emergency escape routes, Fire spread in different parts of a ship.</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Fire and smoke detection measures on ship and automatic alarm system, Classification of </w:t>
        <w:tab/>
        <w:t>fire and applicable extinguishing agent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Selection of fire-fighting appliances and equipment, fire hoses and nozzles, Mobile </w:t>
        <w:tab/>
        <w:t xml:space="preserve">apparatus, Portable fire extinguishers, Fireman's outfit, Fire blankets, Fire alarms and first </w:t>
        <w:tab/>
        <w:t>ac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Fire fighting, Fire fighting mediums, Fire fighting procedures, Small fires and Extensive </w:t>
        <w:tab/>
        <w:t>fir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ind w:left="0" w:hanging="0"/>
        <w:jc w:val="both"/>
        <w:rPr/>
      </w:pPr>
      <w:r>
        <w:rPr>
          <w:rFonts w:cs="Times New Roman" w:ascii="Times New Roman" w:hAnsi="Times New Roman"/>
          <w:color w:val="000000"/>
          <w:sz w:val="24"/>
        </w:rPr>
        <w:t xml:space="preserve">Precautions for &amp; use of fixed installations: General, CO2 and Foam system, Sprinklers, </w:t>
        <w:tab/>
        <w:t>Pressure spray syste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center"/>
        <w:rPr>
          <w:rFonts w:ascii="Times New Roman" w:hAnsi="Times New Roman" w:cs="Times New Roman"/>
          <w:color w:val="000000"/>
          <w:sz w:val="24"/>
          <w:u w:val="single"/>
        </w:rPr>
      </w:pPr>
      <w:r>
        <w:rPr>
          <w:rFonts w:cs="Times New Roman" w:ascii="Times New Roman" w:hAnsi="Times New Roman"/>
          <w:color w:val="000000"/>
          <w:sz w:val="24"/>
          <w:u w:val="single"/>
        </w:rPr>
        <w:t>Personal Safety, Social Responsibilities and Environmental Protection</w:t>
      </w:r>
    </w:p>
    <w:p>
      <w:pPr>
        <w:pStyle w:val="Normal"/>
        <w:tabs>
          <w:tab w:val="left" w:pos="720" w:leader="none"/>
        </w:tabs>
        <w:ind w:left="720" w:hanging="72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numPr>
          <w:ilvl w:val="0"/>
          <w:numId w:val="14"/>
        </w:numPr>
        <w:ind w:left="0" w:hanging="0"/>
        <w:jc w:val="both"/>
        <w:rPr/>
      </w:pPr>
      <w:r>
        <w:rPr>
          <w:rFonts w:cs="Times New Roman" w:ascii="Times New Roman" w:hAnsi="Times New Roman"/>
          <w:color w:val="000000"/>
          <w:sz w:val="24"/>
        </w:rPr>
        <w:t xml:space="preserve">Introduction, Ship familiarization, Nature of shipboard hazards, Equipment for counter </w:t>
        <w:tab/>
        <w:t>the hazards, List of hazards, Hot work, Engine room watch keeping.</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Team building, Team work, Pollution, Effect of pollution on marine environment, </w:t>
        <w:tab/>
        <w:t>International measures for pollution preven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Fundamentals of communications, Methods of communication, Barriers in </w:t>
        <w:tab/>
        <w:t xml:space="preserve">communication, Effective transmission skills, Effective listening skills, Effects of wrong </w:t>
        <w:tab/>
        <w:t>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Rights and obligation of crew employment conditions, Health and Hygiene on board, </w:t>
        <w:tab/>
        <w:t xml:space="preserve">Explanation of Emergency, Drills and Muster, Value and need of drill and training, </w:t>
        <w:tab/>
        <w:t>Internal 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Loading and unloading of cargo, Mooring and unmooring, Enclosed spaces, working </w:t>
        <w:tab/>
        <w:t>alof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ind w:left="0" w:hanging="0"/>
        <w:jc w:val="both"/>
        <w:rPr/>
      </w:pPr>
      <w:r>
        <w:rPr>
          <w:rFonts w:cs="Times New Roman" w:ascii="Times New Roman" w:hAnsi="Times New Roman"/>
          <w:color w:val="000000"/>
          <w:sz w:val="24"/>
        </w:rPr>
        <w:t xml:space="preserve">Galley, Pantry, Fridge room, Drugs and alcohol, Periodical demonstration for preventing </w:t>
        <w:tab/>
        <w:t>environmental pollution on board and sea.</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rPr>
          <w:rFonts w:ascii="Times New Roman" w:hAnsi="Times New Roman" w:cs="Times New Roman"/>
          <w:b/>
          <w:b/>
          <w:sz w:val="24"/>
          <w:u w:val="single"/>
        </w:rPr>
      </w:pPr>
      <w:r>
        <w:rPr>
          <w:rFonts w:cs="Times New Roman" w:ascii="Times New Roman" w:hAnsi="Times New Roman"/>
          <w:b/>
          <w:sz w:val="24"/>
          <w:u w:val="single"/>
        </w:rPr>
        <w:t>Leadership</w:t>
      </w:r>
    </w:p>
    <w:p>
      <w:pPr>
        <w:pStyle w:val="Normal"/>
        <w:tabs>
          <w:tab w:val="clear" w:pos="720"/>
          <w:tab w:val="left" w:pos="360" w:leader="none"/>
        </w:tabs>
        <w:ind w:left="720" w:hanging="36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 VS Manageme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chieving Executive Balance: Nine Ways Leaders and Managers Work Togeth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Comparison Chart of Leadership Skills and Management Skil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pPr>
      <w:r>
        <w:rPr>
          <w:rStyle w:val="Heading1Char"/>
        </w:rPr>
        <w:t>Theories of Leadership.</w:t>
      </w:r>
    </w:p>
    <w:p>
      <w:pPr>
        <w:pStyle w:val="ListParagraph"/>
        <w:spacing w:lineRule="auto" w:line="240" w:before="0" w:after="0"/>
        <w:ind w:left="0" w:hanging="0"/>
        <w:contextualSpacing/>
        <w:jc w:val="both"/>
        <w:rPr>
          <w:rStyle w:val="Heading1Char"/>
        </w:rPr>
      </w:pPr>
      <w:r>
        <w:rPr/>
      </w:r>
    </w:p>
    <w:p>
      <w:pPr>
        <w:pStyle w:val="ListParagraph"/>
        <w:numPr>
          <w:ilvl w:val="0"/>
          <w:numId w:val="51"/>
        </w:numPr>
        <w:spacing w:lineRule="auto" w:line="240" w:before="0" w:after="0"/>
        <w:ind w:left="0" w:hanging="0"/>
        <w:contextualSpacing/>
        <w:jc w:val="both"/>
        <w:rPr>
          <w:rFonts w:ascii="Times New Roman" w:hAnsi="Times New Roman" w:cs="Times New Roman"/>
          <w:sz w:val="24"/>
          <w:szCs w:val="24"/>
        </w:rPr>
      </w:pPr>
      <w:r>
        <w:rPr>
          <w:rStyle w:val="Heading1Char"/>
        </w:rPr>
        <w:t>Types of Leadership-</w:t>
      </w:r>
      <w:r>
        <w:rPr>
          <w:rFonts w:cs="Times New Roman" w:ascii="Times New Roman" w:hAnsi="Times New Roman"/>
          <w:bCs/>
          <w:kern w:val="2"/>
          <w:sz w:val="24"/>
          <w:szCs w:val="24"/>
        </w:rPr>
        <w:t>Authentic leadership, Military Leadership and Public 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 xml:space="preserve">Leadership Styles:-Autocratic, Democratic, Laissez Faire Leadership: Lewin, Lippitt, &amp; </w:t>
        <w:tab/>
        <w:t>Whites Leadership Studi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Marine Corps Leadership Principl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Ethics of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sz w:val="24"/>
          <w:szCs w:val="24"/>
        </w:rPr>
        <w:t xml:space="preserve">Leadership Skills. </w:t>
      </w:r>
      <w:r>
        <w:rPr>
          <w:rStyle w:val="StrongEmphasis"/>
          <w:rFonts w:cs="Times New Roman" w:ascii="Times New Roman" w:hAnsi="Times New Roman"/>
          <w:b w:val="false"/>
          <w:color w:val="000000"/>
          <w:sz w:val="24"/>
          <w:szCs w:val="24"/>
        </w:rPr>
        <w:t>Motivation, inter-personal relationship, cross cultural relation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color w:val="000000"/>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Characteristics of a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1"/>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 xml:space="preserve">Habits of highly Effective People. </w:t>
      </w:r>
    </w:p>
    <w:p>
      <w:pPr>
        <w:pStyle w:val="Normal"/>
        <w:tabs>
          <w:tab w:val="left" w:pos="720" w:leader="none"/>
          <w:tab w:val="left" w:pos="1260" w:leader="none"/>
          <w:tab w:val="left" w:pos="1800" w:leader="none"/>
          <w:tab w:val="left" w:pos="3960" w:leader="none"/>
          <w:tab w:val="left" w:pos="5040" w:leader="none"/>
        </w:tabs>
        <w:ind w:left="720" w:hanging="0"/>
        <w:jc w:val="both"/>
        <w:rPr>
          <w:rStyle w:val="StrongEmphasis"/>
          <w:rFonts w:ascii="Times New Roman" w:hAnsi="Times New Roman" w:cs="Times New Roman"/>
          <w:b w:val="false"/>
          <w:b w:val="false"/>
          <w:bCs w:val="false"/>
          <w:sz w:val="24"/>
          <w:szCs w:val="24"/>
        </w:rPr>
      </w:pPr>
      <w:r>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91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674"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color w:val="000000"/>
                <w:sz w:val="24"/>
              </w:rPr>
            </w:pPr>
            <w:r>
              <w:rPr>
                <w:rFonts w:cs="Times New Roman" w:ascii="Times New Roman" w:hAnsi="Times New Roman"/>
                <w:b/>
                <w:color w:val="000000"/>
                <w:sz w:val="24"/>
              </w:rPr>
              <w:t>Maritime Science Practical</w:t>
            </w:r>
            <w:r>
              <w:rPr>
                <w:rFonts w:cs="Times New Roman" w:ascii="Times New Roman" w:hAnsi="Times New Roman"/>
                <w:color w:val="000000"/>
                <w:sz w:val="24"/>
              </w:rPr>
              <w:t>:</w:t>
            </w:r>
            <w:r>
              <w:rPr>
                <w:rFonts w:cs="Times New Roman" w:ascii="Times New Roman" w:hAnsi="Times New Roman"/>
                <w:b/>
                <w:bCs/>
                <w:color w:val="000000"/>
                <w:sz w:val="24"/>
              </w:rPr>
              <w:t xml:space="preserve"> {</w:t>
            </w:r>
            <w:r>
              <w:rPr>
                <w:rFonts w:cs="Times New Roman" w:ascii="Times New Roman" w:hAnsi="Times New Roman"/>
                <w:b/>
                <w:color w:val="000000"/>
                <w:sz w:val="24"/>
              </w:rPr>
              <w:t>Ship-Board Practical Training (Mode Of Exam - Evaluation Of Training Record Book + Viva Voice)}</w:t>
            </w:r>
          </w:p>
        </w:tc>
      </w:tr>
    </w:tbl>
    <w:p>
      <w:pPr>
        <w:pStyle w:val="Normal"/>
        <w:tabs>
          <w:tab w:val="clear" w:pos="720"/>
          <w:tab w:val="left" w:pos="3606"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2"/>
        </w:rPr>
      </w:pPr>
      <w:r>
        <w:rPr>
          <w:rFonts w:cs="Times New Roman" w:ascii="Times New Roman" w:hAnsi="Times New Roman"/>
          <w:sz w:val="32"/>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5" w:hanging="645"/>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2160" w:hanging="21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20"/>
        </w:tabs>
        <w:ind w:left="720" w:hanging="360"/>
      </w:pPr>
      <w:rPr>
        <w:rFonts w:ascii="Arial" w:hAnsi="Arial" w:eastAsia="Times New Roman" w:cs="Arial"/>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4"/>
      <w:numFmt w:val="lowerLetter"/>
      <w:lvlText w:val="%1."/>
      <w:lvlJc w:val="left"/>
      <w:pPr>
        <w:tabs>
          <w:tab w:val="num" w:pos="1260"/>
        </w:tabs>
        <w:ind w:left="1260" w:hanging="54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885" w:hanging="885"/>
      </w:pPr>
      <w:rPr/>
    </w:lvl>
    <w:lvl w:ilvl="1">
      <w:start w:val="1"/>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0" w:hanging="42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405" w:hanging="405"/>
      </w:pPr>
      <w:rPr>
        <w:u w:val="none"/>
        <w:b w:val="fals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440" w:hanging="144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2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365" w:hanging="1365"/>
      </w:pPr>
      <w:rPr/>
    </w:lvl>
    <w:lvl w:ilvl="2">
      <w:start w:val="1"/>
      <w:numFmt w:val="decimal"/>
      <w:lvlText w:val="%1.%2.%3"/>
      <w:lvlJc w:val="left"/>
      <w:pPr>
        <w:tabs>
          <w:tab w:val="num" w:pos="0"/>
        </w:tabs>
        <w:ind w:left="1365" w:hanging="1365"/>
      </w:pPr>
      <w:rPr/>
    </w:lvl>
    <w:lvl w:ilvl="3">
      <w:start w:val="1"/>
      <w:numFmt w:val="decimal"/>
      <w:lvlText w:val="%1.%2.%3.%4"/>
      <w:lvlJc w:val="left"/>
      <w:pPr>
        <w:tabs>
          <w:tab w:val="num" w:pos="0"/>
        </w:tabs>
        <w:ind w:left="1365" w:hanging="1365"/>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i w:val="false"/>
        <w:rFonts w:ascii="SutonnyMJ" w:hAnsi="SutonnyMJ" w:cs="SutonnyMJ"/>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885" w:hanging="885"/>
      </w:pPr>
      <w:rPr/>
    </w:lvl>
    <w:lvl w:ilvl="1">
      <w:start w:val="1"/>
      <w:numFmt w:val="decimal"/>
      <w:lvlText w:val="%1.%2"/>
      <w:lvlJc w:val="left"/>
      <w:pPr>
        <w:tabs>
          <w:tab w:val="num" w:pos="0"/>
        </w:tabs>
        <w:ind w:left="885" w:hanging="885"/>
      </w:pPr>
      <w:rPr/>
    </w:lvl>
    <w:lvl w:ilvl="2">
      <w:start w:val="1"/>
      <w:numFmt w:val="decimal"/>
      <w:lvlText w:val="%1.%2.%3"/>
      <w:lvlJc w:val="left"/>
      <w:pPr>
        <w:tabs>
          <w:tab w:val="num" w:pos="0"/>
        </w:tabs>
        <w:ind w:left="885" w:hanging="88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upperRoman"/>
      <w:lvlText w:val="%1."/>
      <w:lvlJc w:val="right"/>
      <w:pPr>
        <w:tabs>
          <w:tab w:val="num" w:pos="0"/>
        </w:tabs>
        <w:ind w:left="2160" w:hanging="360"/>
      </w:pPr>
    </w:lvl>
  </w:abstractNum>
  <w:abstractNum w:abstractNumId="35">
    <w:lvl w:ilvl="0">
      <w:start w:val="5"/>
      <w:numFmt w:val="lowerLetter"/>
      <w:lvlText w:val="%1."/>
      <w:lvlJc w:val="left"/>
      <w:pPr>
        <w:tabs>
          <w:tab w:val="num" w:pos="1260"/>
        </w:tabs>
        <w:ind w:left="1260" w:hanging="540"/>
      </w:pPr>
      <w:rPr/>
    </w:lvl>
  </w:abstractNum>
  <w:abstractNum w:abstractNumId="36">
    <w:lvl w:ilvl="0">
      <w:start w:val="1"/>
      <w:numFmt w:val="lowerLetter"/>
      <w:lvlText w:val="%1."/>
      <w:lvlJc w:val="left"/>
      <w:pPr>
        <w:tabs>
          <w:tab w:val="num" w:pos="0"/>
        </w:tabs>
        <w:ind w:left="360" w:hanging="360"/>
      </w:pPr>
      <w:rPr/>
    </w:lvl>
  </w:abstractNum>
  <w:abstractNum w:abstractNumId="37">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125" w:hanging="1125"/>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decimal"/>
      <w:lvlText w:val="%1."/>
      <w:lvlJc w:val="left"/>
      <w:pPr>
        <w:tabs>
          <w:tab w:val="num" w:pos="0"/>
        </w:tabs>
        <w:ind w:left="765" w:hanging="405"/>
      </w:pPr>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u w:val="none"/>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7"/>
    <w:lvlOverride w:ilvl="0">
      <w:startOverride w:val="1"/>
    </w:lvlOverride>
  </w:num>
  <w:num w:numId="54">
    <w:abstractNumId w:val="44"/>
    <w:lvlOverride w:ilvl="0">
      <w:startOverride w:val="1"/>
    </w:lvlOverride>
  </w:num>
  <w:num w:numId="55">
    <w:abstractNumId w:val="22"/>
    <w:lvlOverride w:ilvl="0">
      <w:startOverride w:val="1"/>
    </w:lvlOverride>
  </w:num>
  <w:num w:numId="56">
    <w:abstractNumId w:val="36"/>
    <w:lvlOverride w:ilvl="0">
      <w:startOverride w:val="1"/>
    </w:lvlOverride>
  </w:num>
  <w:num w:numId="57">
    <w:abstractNumId w:val="18"/>
    <w:lvlOverride w:ilvl="0">
      <w:startOverride w:val="1"/>
    </w:lvlOverride>
  </w:num>
  <w:num w:numId="58">
    <w:abstractNumId w:val="46"/>
    <w:lvlOverride w:ilvl="0">
      <w:startOverride w:val="1"/>
    </w:lvlOverride>
  </w:num>
  <w:num w:numId="59">
    <w:abstractNumId w:val="41"/>
    <w:lvlOverride w:ilvl="0">
      <w:startOverride w:val="1"/>
    </w:lvlOverride>
  </w:num>
  <w:num w:numId="60">
    <w:abstractNumId w:val="28"/>
    <w:lvlOverride w:ilvl="0">
      <w:startOverride w:val="1"/>
    </w:lvlOverride>
  </w:num>
  <w:num w:numId="61">
    <w:abstractNumId w:val="10"/>
    <w:lvlOverride w:ilvl="0">
      <w:startOverride w:val="1"/>
    </w:lvlOverride>
  </w:num>
  <w:num w:numId="62">
    <w:abstractNumId w:val="2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utonnyMJ" w:hAnsi="SutonnyMJ" w:cs="SutonnyMJ"/>
      <w:i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51z0">
    <w:name w:val="WW8Num5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28"/>
      <w:szCs w:val="24"/>
    </w:rPr>
  </w:style>
  <w:style w:type="character" w:styleId="HeaderChar">
    <w:name w:val="Header Char"/>
    <w:basedOn w:val="DefaultParagraphFont"/>
    <w:qFormat/>
    <w:rPr>
      <w:rFonts w:ascii="SutonnyMJ" w:hAnsi="SutonnyMJ" w:cs="SutonnyMJ"/>
      <w:sz w:val="28"/>
      <w:szCs w:val="24"/>
    </w:rPr>
  </w:style>
  <w:style w:type="character" w:styleId="FooterChar">
    <w:name w:val="Footer Char"/>
    <w:basedOn w:val="DefaultParagraphFont"/>
    <w:qFormat/>
    <w:rPr>
      <w:rFonts w:ascii="SutonnyMJ" w:hAnsi="SutonnyMJ" w:cs="SutonnyMJ"/>
      <w:sz w:val="28"/>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lang w:bidi="bn-BD"/>
    </w:rPr>
  </w:style>
  <w:style w:type="character" w:styleId="StrongEmphasis">
    <w:name w:val="Strong"/>
    <w:basedOn w:val="DefaultParagraphFont"/>
    <w:qFormat/>
    <w:rPr>
      <w:b/>
      <w:bCs/>
    </w:rPr>
  </w:style>
  <w:style w:type="character" w:styleId="TitleChar">
    <w:name w:val="Title Char"/>
    <w:basedOn w:val="DefaultParagraphFont"/>
    <w:qFormat/>
    <w:rPr>
      <w:b/>
      <w:bCs/>
      <w:sz w:val="28"/>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Times New Roman" w:cs="Calibri"/>
      <w:color w:val="auto"/>
      <w:sz w:val="22"/>
      <w:szCs w:val="28"/>
      <w:lang w:val="en-US" w:bidi="bn-BD" w:eastAsia="zh-CN"/>
    </w:rPr>
  </w:style>
  <w:style w:type="paragraph" w:styleId="BalloonText">
    <w:name w:val="Balloon Text"/>
    <w:basedOn w:val="Normal"/>
    <w:qFormat/>
    <w:pPr/>
    <w:rPr>
      <w:rFonts w:ascii="Tahoma" w:hAnsi="Tahoma" w:eastAsia="Times New Roman" w:cs="Tahoma"/>
      <w:sz w:val="16"/>
      <w:szCs w:val="20"/>
      <w:lang w:bidi="bn-BD"/>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3:00Z</dcterms:created>
  <dc:creator>MYPC</dc:creator>
  <dc:description/>
  <cp:keywords/>
  <dc:language>en-US</dc:language>
  <cp:lastModifiedBy>HP</cp:lastModifiedBy>
  <cp:lastPrinted>2015-05-10T10:40:00Z</cp:lastPrinted>
  <dcterms:modified xsi:type="dcterms:W3CDTF">2017-10-10T04:29:00Z</dcterms:modified>
  <cp:revision>218</cp:revision>
  <dc:subject/>
  <dc:title>MINOR COURSES</dc:title>
</cp:coreProperties>
</file>